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ַ �� �� ַ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ӷ �  �  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ӽ �� �� �� ӽ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RG pipe coded files at the DOS prompt. ANSI.SYS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his program. This program was designed for Renegade v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+. It will recognize the "%CL" and the "%PA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sion is left out then .AS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This is not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This has 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454-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Cit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915-594-786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519-651-046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201-584-47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314-642-657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615-887-754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Hole in the Wall    303-841-55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619-251-06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508-580-580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606-781-94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515-280-193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