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C-TRX Credit Card Door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RemoteAccess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1-1994 by Randy Black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C-TRX Credit Card Door allows you to accept credit card purcha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BS! The transactions can be for products or services such as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e registrations, BBS subscriptions or merchandise! The door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configurable so you may accept any credit card for any i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Up to 9 credit cards can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limited number of transaction items can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A State Sales Tax can be charged per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A markup percentage can be configured per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A shipping or other flat rate charge can be configured per item/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 A shipping or other flat rate charge can be configurged per item/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) A shipping address prompt can be configured per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) Users' security can be upgraded per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) Users' flags can be modified per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) Users' subscription expiration date can be modified per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) Users' credit field can be modified per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) A voice phone number prompt can be configured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) Optional Visa/MasterCard/American Express number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) A message is written to the user on your choice of messag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ing a duplicate of the transaction record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C-TRX transaction log. Optionally, a carbon copy can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sop. (Hudson Message Bas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) An external program can optionally be run after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hing you need to do is make sure the RA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 via your AUTOEXEC.BAT or BBS batch file. This is done by as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RA system directory to the RA variable with the following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RA=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my RA system directory is C:\RA so my Set line would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RA=C: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pgrading from v4.1 of CC-TRX, run the included 41TO4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from within the same directory where CCTRX.CFG resid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CC44TO45.EXE. This will update the 4.1 configuration file to the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as well as the transaction item data file. Next run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45TO50.EXE. If you are upgrading from v4.0, run 40TO42.EX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44TO45.EXE and finally CC45TO50.EXE. If you are upgrading from 4.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5, run CC44TO45.EXE and then CC45TO50.EXE. If you are upgr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5, run CC45TO50.EXE _only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, copy CCTRX.EXE and CCTRXCFG.EXE to either your RA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reate a separate directory for CC-TR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CCTRXCFG.EXE to create/edit the configuration file for CC-TRX.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the configuration file to CCTRX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CC-TRX to the menu of your choice with the following Optio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(if CCTRX.EXE resides in your RA system directo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TRX.EXE CCTRX.CFG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*M is optional, but will ensure there is plenty of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C-TRX to use so it is recommended. Note you must includ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onfiguration file to be us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reated a separate directory for CC-TRX, you will need to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atch file containing the commands to change to the CC-TRX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xecute CC-TRX. This method can be used with either a type 7 or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ransactions made in the CC-TRX Door are written to a text file 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CTRX.TR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nine optional, external display files you may create to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CC-TRX. They follow the ASC/ANS naming convention for RA display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must reside in the same directory as CCTRX.EXE. The files are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More prompting. They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CMENU.A*  - The menu files for CC-TR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CWELC.A*  - This file is displayed immediately after the opening CC-TR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t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CSAVED.A* - This file is displayed after a successful transaction h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en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CCARD.A*  - This file is displayed before the user is prompted to sel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credit card they wish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CTRANS.A* - This file is displayed after the user selects "Perform Cred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rd Transaction" from the CC-TRX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CBADCC.A* - This file is displayed when a user enters a Visa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sterCard that fails the validation check (when the Ref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valid toggle is enab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CFILE1.A* - This file is displayed if the user presses '1' at the menu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matic More prompting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CFILE2.A* - This file is displayed if the user presses '2' at the menu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matic More prompting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CFILE3.A* - This file is displayed if the user presses '3' at the menu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matic More prompting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CSCRN1.A* - This file is displayed when the user selects a method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yment of Check or Savings. Do NOT modify this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CSCRN2.A* - This file is displayed when the user selects a method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yment of Plastic (credit card). Do NOT modify this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CSCRN3.A* - This file is displayed after a successful transactions.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modify this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files can include some of the control-codes used by RA such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-screen, pause, user name, etc. Those which are not supporte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isplayed as N/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AL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ternal program, if enabled, can be and do anything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C-TRX will pass two parameters to the external program. The firs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name in the form FirstName_LastName (note the underscore)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parameter is the number of the transaction item they sel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urse, if you're not a programmer, this option won't do you much goo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if you so desire, I will write a custom program for you to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want for $25.00. The only restrictions are that the program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TOO complex and that you have registered CC-TRX. Now, my defin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your definition of "Too Complex" may not be the same, so shoo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a to me and I'll be glad to give it consideration. Also, any cus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ritten by me will remain my property and will be copyrigh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. The reason I do this is someone may give me an idea that I may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corporate as an added feature in a future version of CC-TR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/SUGGES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ith all of my shareware products, I strongly urge users to offer sug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stions for further enhancement of my software. Without suggestions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ill whither and die. WITH suggestions, a program can grow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 an even more useful too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ny problems setting up CC-TRX, have a bug to report or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ffer a suggestion for future versions, you can contact me in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s: Via FIDO NetMail at 1:381/70, Via FIDO EchoMail in the RA_UTIL 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all my voice line at 915-587-6221 (Call Information for El Paso, T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umber is outdated/disconnec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   Initial Release of CC-TRX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0   Added User Flag Setting and External Program support. Fixed bu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limited transaction selection to 9 instead of 7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   Fixed Bug that caused Flags to be set exactly as shown in the C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It was supposed to only turn on flags set in the CFG,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ff flags not set! Works properly now. Due to the unreli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uhn validation method, the user is merely warned wh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number is flagged as invalid, but is allowed to continu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   Fixed bug that occurred when more than 9 transaction items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. The card number validation routine for Visa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card (the Luhn Formula) has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0   Included a configuration program to ease CC-TRX configu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Subscription Expiration Date modification.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 items you may configure is now un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   Just a couple of bug fixes for this version. Pause was ad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screenful display of TRX items. TRX count was errone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used to determine the number of valid response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 card number selection, i.e. if you had only 2 TRX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, a user could not select a credit card numbered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0   Added ability for user to select multiple items without hav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credit card info for each item. Added a quantity promp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item. User can add or delete items after completing sele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ssage is written to the user after a successful trans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ing all information about his transaction. This messag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on Board 1 as a privat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   Changed validation routines and added support for AmEx valid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bug where a user who selected card #2 would be report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selected card #1 in the message and th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   Configuration file name must now be passed on the command line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ease multi-node operation of the door. The message boar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ceipt message is now configurable and a carbon copy of the ms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sent to the sysop. Quantity prompt is now configurable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. The item file can be sorted by Item Description with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   Updated for operation with RA 2.00. This release will only work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udson style message base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4   Minor bug 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5   Added Shipping/Order field in TRX configuration. Any amount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field will be added to the order only once, regardle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antity or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0   Added state sales tax option, user credit update option, rem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and phone number as options (they're required now),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key for transaction items to allow complete sort control.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or checking and savings transfers via Dragon Busi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s. CC-TRX must be registered before checking and sav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s wil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make no guarantees to the suitability or functionality of CC-TRX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nor will I be held liable for any damages caused to you or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directly or indirectly by CC-TRX. I will, however, assist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st of my ability to get CC-TRX running for you should you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stance. USE AT YOUR OWN R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C-TRX is a shareware product, which means you try before you buy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CC-TRX beyond a 2 week evaluation period, you are required to reg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th the author. Complete and mail the following registration form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heck or mone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y Blackmond                               CC-TRX Credit Card Door v5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133 N. Mesa #64                                         Registration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 Paso, TX 799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C-TRX 5.0 is $30.00 US/$35.00 INTERNATIONAL            DATE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NAME _____________________________ YOUR VOICE PHONE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BS NAME ___________________________ YOUR BBS PHONE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UD RATES SUPPORTED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YOU IN FIDONET? IF SO, YOUR NODE ADDRESS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/SUGGESTIONS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