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Online Catalog/Order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rate, try the door until you are absolutely su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remain online and can afford to register it,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ment you are 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ORDER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ORDER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rd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orde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order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ORD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ORDER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ORDE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ORDER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When you register DreamORD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ORDE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