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/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RAINEX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redit Card Order/Subcrip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This door requires the Brainex Door Manager. If you have not done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please install and register The Door Manager BEFORE you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setup this door. Be sure that your BRAINEX.DAT is dated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fter the date of 10/04/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Shop Master.  This door allows your callers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ubscriptions and levels or order products using a VISA, M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EXPRESS, DINER'S CLUB, CARTE BLANCHE or DISCOV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Master also allows payment by CHECK, MONEY ORDER or C.O.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p Master also allows payment by The 900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p Master creates it's own online product catalog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wnloaded or view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a Teleflora Creditline user, Shop Mast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th TelePC to verify user's orders online, or after they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BBS. Amounts charged can be directly deposi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ecking account! For more information, read TELEPC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p Master will write an invoice file with all the information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rocess a credit card order.  Shop Master will check for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dit card number, but you will be required to verify th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P &amp; PCBoard BBS: The door will automatically upgrade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and subscription dat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needs to write DOOR.SYS and USERS.SYS when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p Master updates DOOR.SYS for GAP or any DOOR.SYS typ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s updated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registered ORDER BRAIN before December 10, 1992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 to The Shop Master at NO COST.  First, you will need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ORDER.DAT file to CATALOG.DAT. Run the included CONVERT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, call the Brainex System, and post your BBS Name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in private mail to the SYSOP.  You will be issued a Shop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.  If you register ORDER after December 10,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apply your $25 Order Brain registration fee toward the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Shop Master. This makes the cost to switch only $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p Mas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AIN.EXE   &lt;------------------ The Shop M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AIN.DOC  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AIN.HLP   &lt;------------------ Online Do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.EXE  &lt;------------------ Converts ORDER.DAT to CATA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DOC &lt;------------------ Latest Brainex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C.DOC   &lt;------------------ CreditLine Information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.TXT  &lt;------------------ Sysop's Invoic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.TXT  &lt;------------------ Customer's Receip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S        &lt;------------------ ASCII Special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ALSG       &lt;------------------ ANSI Special D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GGLE       &lt;------------------ Hagg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G       &lt;------------------ ASCII "Use Door?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        &lt;------------------ ANSI  "Use Door?"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 &lt;------------------ ASCII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G        &lt;------------------ ANSI 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      &lt;------------------ ASCII Invalid Leve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G       &lt;------------------ ANSI  Invalid Leve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       &lt;------------------ ASCII Order Options/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G        &lt;------------------ ANSI  Order Options/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R        &lt;------------------ RIP Order Options/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      &lt;------------------ ASCII Warn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G      &lt;------------------ ANSI Warn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        &lt;------------------ ASCII Subscription Thank Yo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G         &lt;------------------ ANSI Subscription Thank Yo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      &lt;------------------ ASCII Thank You (shown after a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G      &lt;------------------ ANSI Thank You (shown after an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R      &lt;------------------ RIP Thank You (shown after an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&lt;------------------ Short Do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BAT    &lt;------------------ Door Install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-&gt; If you have edited an ANSI info file and see a "MORE - Yes, No,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, you can either save the file with a longer line length 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use a text editor to insert a { character on the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file. This disables the "MORE - Yes, No,..." prom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s shown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, unzip these files into a work directory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AINEX\SBRAIN directory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.EXE will be copied to the BRAINEX directory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the BRAINEX\SBR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then be taken to the Door Manager Door Install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 Master Setup Questions/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Shop Master Registration number, or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hen registered, Shop Master will save user's orderi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o an ascii file you specify. Unregistered version will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o disk, but will otherwise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DRIVE\DIRECTORY\NAME of the text to wr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rders placed by callers. (Do NOT include a file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*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is the name of the file that will hold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bout a user's order. If the order was process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n extension of YES will be used, if the order did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 verification process, an extension of NO will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you entered C:\CREDIT\ORDER as the file name, a good ord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e stored as C:\CREDIT\ORDER.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order information to 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*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hen an order is processed successfuly, the informatio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e sent to your printer. Answer YES to print eac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inimum caller access level required to us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lers with an access level below this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ccess the door. They will be shown the LEV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evel and above that will bypass this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level is usually used for the sysop who has setup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s a "logon" door, and does not wish to see the door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yment Methods you will a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=VS, MASTERCARD=MC, AMERICAN EXPRRSS=AM, DISCOVER=DS, DINER'S CLUB=D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 BLANCHE=CB, JCB=JB, CHECK=Check or Money, COD=C.O.D., 900=900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Users can enter their 900 service BBS subscription cod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BBS subscriptions. You must indicate that an item is a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service in the ITEM= field of the CATALO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TEM=900 Service 1 month BB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TEM= must begin with 900 for this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You should place your DATA.INF file in the BRAINEX\SBR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When a user access a valid number, the entry will b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ir name, date and time, and will then become an invali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will prevent the code from being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buys a BBS subscription, when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dditional subscription days be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=New subscription period begins day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=Add days after subscription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f a user buys a BBS subscription, the new time period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fter the old on expires, or can begin on the day th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Example: A user has 10 days left on a previous subscription, b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n additional 30 day subscription. If you set to TODAY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will have a total of 30 days remaining, if you set to ex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e user will have 30 new days added to the old 10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em a total of 4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ote: PCBoard adds additional days to the current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e, so this option will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p Master be allowed to lower a subscription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=New user level can be lower than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=Only change if new level is abov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lors for displayed text (B=Bright, BBLUE is Bright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BROWN, BLUE, MAGENTA, CYAN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LACK, BRED, BGREEN, YELLOW, BBLUE, BMAGENTA, BCYAN, B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is is used for catlog tex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lors for search hit text (text found during sear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BROWN, BLUE, MAGENTA, CYAN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LACK, BRED, BGREEN, YELLOW, BBLUE, BMAGENTA, BCYAN, BWH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Sales Tax Rate Percentage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xample: 8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two letter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Use two letters only, do NOT add a period (C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ler's from this state will be t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ull State Name fo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ller's from this state will be t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\DIRECTORY of Your TelePC software or }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program will process your merchant accoun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online without the need for a terminal! See the enclosed TELEPC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for information on how to obtain this softwar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 Master can process orders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-Uses second comport/modem while call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 not use TelePC, select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-Processes the order after caller logs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LINE or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ttach a TEXT FILE to user's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DRIVE\DIRECTORY\FILENAME.EXT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This should be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invoice start number. Invoices numbers will begin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\DIRECTORY where download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f you want users to be able to download files using Shop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enter the directory location of the files. Enter NONE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\DIRECTORY\FILENAME.EXT to your Files List (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Complete path and filename of file descriptio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This file uses a FILES.BBS type format. Each file sh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following column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SIZE           DAT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&lt;-------------&gt;13  14&lt;-------&gt;21  24&lt;--------&gt;31  34&lt;----------&gt;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.ZIP     89867  08/25/92  Aladdin's Magic Lamp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AIN.ZIP     123467  12/01/92  Shop Master - Credit Card Orde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allow callers to log off the BBS after downlo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ximum Number of Minutes users may stay in the Shop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ny number from 1 to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LOG.DAT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 ASCII text editor to create your CATALOG.DAT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Shop Master to obtain specific information ab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offer to your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.DA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    - Brief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FILE - DRIVE\DIRECTORY\FILENAME.EXT of Descriptiv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   - Price in Dollars and Cents format 00.00 (Don't use a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      - If the caller is not from out of state, ta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if this option is TAX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- Shipping Fee in Dollars and Cents format 00.00 (Don't use a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Shop Master for BBS subscription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  - Upgraded user level. If the user's level is be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, the user will be upgraded to the indicat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Wildcat 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p Master supports Wildcat's security pro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*not* use the menu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    - Addtional Days added to user subscrip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each item section with three dash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ATALOG.DAT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=One Month BB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FILE=C:\BRAINEX\SBRAIN\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=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=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=Night Owl CD-ROM Volum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FILE=C:\BRAINEX\SBRAIN\CDRO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=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=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=Printed BB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=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nclude an item and a price. Other selection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OICE.TXT (Sysops Invoice Rec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PT.TXT (Customer's Rece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are text file templates that use special replacable command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NVOICE                                    @CA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ATE                                       @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TIME                                       @CITY/STAT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HOMEPHONE                                  @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ERIFICATION                               @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SERNAME                                   @BBS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AX                                        @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OTAL                                      @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CO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an order, Shop Master replaces these "@" command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user information, then writes a file to disk as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pecified above (order information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PT.TXT may be read or downloaded by the user. Be sur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BB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EDIT these file as you wish using any ascii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ure your editor does not use CONTROL Z to terminate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placable parameters should be the LAST ITEM o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@DATE, @TIME, etc.). These files should be located in BRAINEX\S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sk user if they want to enter the door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KIP= to the command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SKIP=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with security level 110 and above will bypass the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wer levels will be shown the HELLO prompt and asked if the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Shop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useful where Shop Master is run in a login door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 this command if running the door from the BB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offer any special deals, create this file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your BRAINEX\SBRAIN directory. Optional ANSI vers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amed DEAL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GG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present in the BRAINEX\SBRAIN directory, Shop Master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offer a discount. Users can select the [H]aggle o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place an order, and try to haggle a better price!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ame of the "haggler", the maximum discount percentage rate off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a choice of remarks made by the haggle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HAGG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HAGGLE DISCOUNT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GGLER NAME=Crazy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ink I'm made of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ave to do better than that, my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not an offer, that's a jo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get real,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to me when you get serio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ight be crazy, but I'm not THAT craz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k some tur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m... That's an interesting offer, but no de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haggle discount is a percentage, so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allow a maximum discount of 10% off the total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ount will be indicated in receipts and invoices with the @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dd as many haggle remarks as you like, just put ea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erate lin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 the HAGGLE file from the BRAINEX\SBRAIN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hagg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run Shop Master, it will create two cata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RAINEX\SBR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LOG.STD - (Standard Catalog) Item, Price,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LOG.DLX - (Deluxe Catalog) Item, Price, Ship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ed I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rived from the text you supplied in INFOFILE=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may View, Search, Order from the Catalog, or Download the cata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 REQUIRE DSZ or 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DSZ.COM or DSZ.EXE in the path. If you have an unregistered DS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-Modem G protocol will NOT function.  If you wish to use GS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ename GSZ.EXE to DSZ.EXE, or you can edit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ll GSZ. They are located in the BRAINEX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amed: EXTSZ.BAT, EXTS1.BAT, etc.  You should add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o set the dsz log file name, and if using gsz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If the DSZLOG varible is not set, NO download lo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.  See the sample batch 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created your CATALOG.DAT, you must then create a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all the door. A batch file for a GAP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GSZWINDOW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SZLOG=LO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BBSes use the NODE= comma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GSZWINDOW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SZLOG=LO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pecify different catalogs by using CATALOG=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If you named your CATALOG.DAT file to CAT1.DAT and plac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C:\CATS, the command lin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CATALOG=C:\CATS\CA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C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epc-b.exe must be configured and working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nline Mode. Using a second comport and modem, Sh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ell to Telepc-b.exe and process the order whil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ffline Mode. Shop Master will shell to Telepc-b.ex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s off the BBS.  To use the offline function, ru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 with the off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NODE=2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Shop Master in OFFLINE MODE with the Telepc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modify the batch file that runs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GAP BBS Batch file (GAP.BA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ORLEVEL 99 GOTO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PCBoard Batch File (BOARD.BA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=/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SZLOG=C:\PCB\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REMOTE.BAT RENAME REMOTE.BAT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VENT.BAT RENAME EVENT.BAT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NDPCB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REMOTE.B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ENDPCB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RAI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modifications are only required when using The Shopp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FF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p Master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The Shop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The Shop Master is a DE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rders will be processed or written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become full featured upon registration. This door i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s Is" and there is *NO* warranty or guarantee that it will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nd not cause any problems. You have chosen to use this do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sponsible for any unfortunate problems that may develop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r misuse. I will gladly listen to any suggestions or proble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have, and I will do my best to fix whatever needs to be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 not be held responsible for any problems you may hav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or indirectly due to the us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py of The Shop M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me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0-275-2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0-273-523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Support for Registered Sysop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