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 v2.01 for Tabs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199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A utility for RemoteAccess Bulletin Boards using the TAB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services provided by True Media, Inc. of Palm Bay, FL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671 * 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 1:19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Address: jim.tanner@f99.n1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verbend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Line 1 (501) 563-6829 2400-16800 HST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Line 2 (501) 563-6829 2400-14400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CONFIG.EXE in the same directory as your other Tabs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type CONFIG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irst for the type of Tabs syste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.  The possible answers for this firs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1" if you're using $10 Tab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2" if you're using $25 Tab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3" if you're using BOTH $10 and $25 Ta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Q" if you wish to qui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swering this prompt you will be asked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oncerning your TabsRA setup.  Answer each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entire configuration file is explained in detai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, you will be asked if you wish to save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just entered.  Verify that all answers are corr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Y" to save.  If TABSRA.CFG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s CONFIG.OLD and the information just entered/sav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in the new TABSR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you make changes to you system that effects Tabs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CONFIG.EXE again or you can edit TABSRA.CF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.  Make sure the text editor you use does not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ntrol characters in the file (many word processors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at the heading and/or end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possible, use CONFIG.EXE to create the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configuration file is TABSRA.CFG  This fil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in the same directory as TABSRA.EXE and the o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absRA.  This file MUST NOT be renam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listed in TABSRA.CFG are in a certain order of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sequence MUST NOT BE CHANGED.  Each line must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by line descrip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 comment can follow any line with a ";" character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haracter o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10=xx     The "xx" represents the number of days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Expiration date will be ex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$10.00 subscription.  Days can be any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to 32000  (Do NOT use commas if days exceed 9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LEV10=xxx  The "xxx" represents the Security Level that Tabs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t the Caller to for a $10.00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must follow the guide lines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BBS software being used.  Registered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set this to an amount to ADD to the current Se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but MUST use the /A switch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25=xxx    The "xxx" represents the number of days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Expiration date will be ex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$25.00 sub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LEV25=xx   The "xx" represents the Security Level that Tabs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t the Caller to for a $25.00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. Owners may set this to an amount to AD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Sec. Level but MUST use the /A switch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(See TABSRA.DO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=0      This is the serial number for registered ver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not used at present however it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UST be set to "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10=xx    The "xx" represents the Group number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 for $10.00 subscrip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use Groups you may leave this as "GROUP10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as long as the line is present and in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25=xx    The "xx" represents the Group number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 for $25.00 subscrip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use Groups you may leave this as "GROUP25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as long as the line is present in its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in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 (Con't from Pag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10=xx The "xx" represents the number of credits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DDED to the Callers record for a $10.00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n.  If the Caller has credits already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mount of credits to be ADDED to his/h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use credits, this may be left blank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CREDITS10=" just as long as the lin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in its proper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25=xx The "xx" represents the number of credits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DDED to the Callers record for a $25.00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n.  If the Caller has credits already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mount of credits to be ADDED to his/h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use credits, this may be left blank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CREDITS25=" just as long as the lin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in its proper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Flag settings for $10 sub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A10=0xxxx  Each "x" represents the "A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 and put nothing bu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.  DO NOT put the Flag letters or any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  The leading "0" MUST be present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numbers are entered her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CORRECT:  FLAGSA10=02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"A" Flags 2,4,7 and 8 are to be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WRONG:  FLAGSA10=A2 A4A7,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no leading "0" and has letter "A" and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and a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B10=0xx  Each "x" represents the "B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C10=     Indicates that no "C" Flags are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D10=0xxxx  Each "x" represents the "D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 Flags are numbered 1 -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 (Con't from Pag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Flag settings for $25 sub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A25=0xxxx  Each "x" represents the "A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ote      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end of     with spaces, commas, etc. and put nothing but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     here.  DO NOT put the Flag letters or any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      character.  The leading "0" MUST be present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       Flag numbers are entered he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ing "0" 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CORRECT:  FLAGSA25=02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"A" Flags 2,4,7 and 8 are to be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WRONG:  FLAGSA25=A2 A4A7,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no leading "0" and has letter "A" and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and a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B25=0xx  Each "x" represents the "B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C10=     Indicates that no "C" Flags are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D10=0xx  Each "x" represents the "D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 Flags are numbered 1 -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GPATH=     This line should contain the path to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as in "C:\RA\USERS\"  Note that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 MUST be included.  If you do not want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ent to the Caller and SysOp then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left blank as in "MESGPATH=" just b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is in its proper place in the config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 the command line option "/S"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mmand line then this line MUST conta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RemoteAcces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 (Con't from Pag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GBOARD=    This is the NUMBER of the Message bas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messages posted to.  If you hav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option "/S" on the command 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alid Message Board number MUST appear her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or Hudson Massage Base use and also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than zero (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PATH=      This is the path to the directory where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places its Semaphore Flag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sRA to honor semaphore flags such as "RAXIT.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is path MUST be present along with the "/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.  If you do not use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s or your BBS software does not support th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leave the path blank BUT the "SEMPATH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MUST be in the config file and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unning a multilin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10=        This is the name of the list of NEW $10 Tabs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y are obtained from True Media, Inc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urrently TABS10.TXT but has been known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notice from True Media, Inc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the FILENAME ONLY.  DO NOT INCLUDE TH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25=        This is the name of the list of NEW $25 Tabs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y are obtained from True Media, Inc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urrently TABS25.TXT but has been known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notice from True Media, Inc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the FILENAME ONLY.  DO NOT INCLUDE TH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TYPE=     If you use ONLY the $10 option, enter "1" her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use ONLY the $25 option, enter "2" her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BOTH the $10 and $25 options, enter "3"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ing you will use both the $10 and $25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line should look like  MENUTYP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RA.CFG is a straight ASCII text file and may be edi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editor that DOES NOT leave any control codes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ord processors usually do this and therefore should NOT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diting the TABSRA.CFG file).  Each line in TABSRA.CFG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meaning to TabsRA and MUST be in proper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leted TABSRA.CFG will contain 23 different ite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}  Note that the leading zero ,"0", for all Flag settings ar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}  automatically when CONFIG.EXE is used to create the confi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}  The user should NOT enter a "0" when entering the Flag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}  Only the numbers 1 thru 8 should be enter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2.0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