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quick list of VIP*Charge Card Doo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ccepts MasterCard and Visa.  Charge card transaction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ough the VIP*Computer Services charge card Merchant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This door is for SysOps *without* their own mer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.  SysOps with their own charge card merchan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use the VIP*Merchant Account Charge Card Door (VMA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utomatic online subscription upgrades for RBBS, Tri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, GT Power, SynchroNet, WWIV, Wildcat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8 SysOp configurab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1 Subscription menu to upgrade user security level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Up to 7 Product menus for selling your own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product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1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Internal checking for common charge card frau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Creates a SysOp record file for all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ends message to SysOp on approve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ysOp configurable to provide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ysOp configurable for Extended Product Descrip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Registration - $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nual Software Lease - $35 may be deducted 50/50 from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Fees      - either $3 or 10.75% of each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ever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KEEPING AND ACCOU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keeping and account processing services provi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ified Public Accountant registered in the Common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Virg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Y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 reports and payments shall be made to each SysOp mon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 AND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program is for professional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system operators only.   Because the SysOp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users and their transactions, it is suggest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back verifier and other security measure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callers and protect the SysOp from unauthorize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use by non-verified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all of the documentation carefully.  Atten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given to specific details which are required in ord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portions of this door for proper online operation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olation of the terms of the attached agreement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ppropriate legal action.  Remember, Credit Card Frau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olation of Federal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Charge Card Door archive was compiled using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PKZip.  If all of the files did not display an "-A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ation then there has been tampering with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attempt to use an archive when the authenticit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erified.  Contact the VIP*BBS for the latest vers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ochrome or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or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0K Hard Dri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.SYS or 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or DOOR.SYS or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contents of this archive into a single sub-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de 1 subdirectory of multi-node systems.  Run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ame sub-directory by using different *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#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PCBOARD.SYS   &lt;-Line  1: Location of the SYS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   &lt;-Line  2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   &lt;-Line  3: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   &lt;-Line  4: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   &lt;-Line  5: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.045                   &lt;-Line  6: Virginia Sales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7: Drive:\Path\ to the BB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1\             &lt;-Line  8: Drive:\Path\ to the BBS No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                 &lt;-Line  9: BBS Software Name (All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   &lt;-Line 10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1.BBS         &lt;-Line 11: Path\Filename to SysO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AL                   &lt;-Line 12: Must read "TRIAL" or "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CCDOOR.CFG file consists of TWEL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ystem files support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 - DOOR.SYS       PCBoard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T - DOOR.SYS            SynchroNet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 - DOOR.SYS          TriBBS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itfire - DOOR.SYS      RBBS - DORINFO#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 BBS name - Must matc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IP*Charge Card Door will create a valid 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lling file archive.  This number may be found on the firs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registered VIPCHARG.KEY file.  Keep 9999999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is the Virginia Sales Tax rate.  Change this numb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nstructed by VIP*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contains the &lt;drive:\path\&gt; to the BB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contains the &lt;drive:\path\&gt; to the BBS Nod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is the name of the BBS Software.  This *must*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CAPs. This software currently supports a variety of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packages.  Use any of the following:  TRIBBS, R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, WILDCAT, SYNCHRONET, GT and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is the Node number for multi-node systems.  Use 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: is a way to send messages from the VIP*Charge Ca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ysOp regarding what charges have been posted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 VIP*Charge Card Door information to the &lt;drive:\path\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2: is to configure for a Trial Subscription.  If "TR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s, then VCCDOOR will look for the both the VCCTRIAL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TRIAL.DAT files.  Otherwise, place the word "NONE"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 Do not leave this line blank, as an error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CBoard, TriBBS - PCBOARD.SYS - SAMPLE TRIVC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IP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 VCC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.BAT file must be placed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place the appropriate commands in your BB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place the VIP*Charge Card Door i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the following line in the MAIN.MNU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WORK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,$,Credit Card Registratio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$" becomes the prompt in the Main Menu. The word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and third commas are displayed as the descri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.  The number following the third comma is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required for access to the VIP*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named MAIN$.BAT must also be created and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BBS directory.  The MAIN$.BAT is exact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VCCDOOR.BAT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rder to run a free trial subscription upgrad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USER.BAT place a "/T" switch after the *.CFG file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 VCCDOOR.CFG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automatically run the free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 by placing a copy of the VMADOOR.BAT file in th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USER.BAT file.  Do not use the "/T" switch in the main 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BBS ONLY - SAMPLE RBBSVC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(Note--if using version 17.4 BETA (dated 3-14-93) with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odes remove "REM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COPY C:\RBBS\DINF%NODE%.DEF C:\RBBS\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\DOORS\VI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C:\RBBS\DORINFO%NODE%.DEF C:\RBBS\DOORS\VI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DEL RBBSUP%NODE%.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%NODE%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COPY RBBSUP%NODE%.VCC C:\RBBS\DOUT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creates a RBBSUP%NODE%.VCC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s the new security level for subscribers.  Ple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ile once the information has been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T%NODE%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ILDCAT, GT POWER, and WWIV - DOOR.SYS 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DOOR.CFG DOOR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e DOORSYS on the command line is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 SPEED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uses the information provided in the drop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, PCBOARD.SYS, DORINFO#.DEF - to work on any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ny IRQ setting.  If there is an inconsistenc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modem speed and the system configuration, and 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.  When using high-speed modems (14.4k-28.8k)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locked baud rate be 19200 or 38400. 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modem handbook with any questions or for specific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HEAD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PROGRAM REGISTRATION &lt;-Line 1: Header for VCCSOFT1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LOCAL REGISTRATION    &lt;-Line 2: Header for VCCSOFT2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for the VCCHEAD.DAT file is the number of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header lines contained in the file.  A maximum of *sev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menu header lines is allowed.  Each menu line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VCCSOFT#.DAT (where "#" represents the menu li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may be edited by an ASCII text editor.  The *maximu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of each line is 61 character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additional VCCSOFT#.DAT files,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the number "0", indicating that there are no VCCSOFT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  The Subscription Menu should *not* b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file.  This is for products such as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riginal Shareware ------------------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2 ---------------------------------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3 ---------------------------------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(where "#" represents the VCCHEAD.DAT Menu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number) file is for shareware authors.  It provides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of your original shareware o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may contain up to 15 product listing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*must* contain the total number of products/price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line length an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ceeding the product price.  The character specif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41 for product description, one blank, fou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in dollars.  There is no 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 lines are not allowed.  VCCSOFT#.DAT files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quential order beginning with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UBS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2 Years ---------------   65,100,24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1 Year ----------------   35,100,12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6 Month ---------------   20,100,6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4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5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6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7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8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UBS.DAT file contains the products information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s to your BBS. The VCCSUBS.DAT may list up to 1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roduct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of the VCCSUBS.DAT file *must*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/prices/security/months/time listed.  The remain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must* contain the elements as listed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Product Description ------- Price&gt;,&lt;New Security Level&gt;,&lt;Months&gt;,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product description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s preceeding the product price.  The character specific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41 for description, one blank, four for the pr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llars.  Do *not* use commas in the product description and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he first comma is the new security level. 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comma is the length of the subscription in months.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n each line is the amount of extra time the caller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time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this program does not allow the SysOp to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time period shorter than 1 month.  Also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now supports extended product description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 with the product when selected.  The format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descri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: &lt;Menu Filename&gt;.&lt;Menu Li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VCCSOFT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be the Extended Product Descri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tem shown on product line 3 of the VCCSOFT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Size: Maximum size is 72 characters wide by 1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: Supports @X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descriptions ar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CRN1.DAT -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may configure and customize filename VCCSCRN1.D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screen with instructions or policy statements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21 lines long.  A sample VCCSCRN1.DAT has been inclu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.  This file is not required for proper VCCDOOR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AL SUB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 Before using this utility be sure to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USERS.*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will automatically provide a new use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when properly configured.  Two file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is feature to work - VCCTRIAL.CFG and VCCTRIA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TRIAL.CFG file consists of three line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5   &lt;-Line  1: Trial Subscription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&lt;-Line  2: Number of Days for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&lt;-Line  3: Additional Time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TRIAL.DAT file is a SysOp configurable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de and 21 lines long.  A sample VCCTRIAL.DAT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ference.  If this file is not found, then a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required to be in th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checks for FOUR files in the 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-directory.  If any of these files are missing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tes an error message and will not process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    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     VIPCHARG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L CHE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provides internal checks for card expi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series number, an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rdholder name must match the BBS user name.  Also, by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me Joe User will not match Joe User Jr.  Obviously, alia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IPCHARG.KEY will result in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hareware archive may be used for testing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, the VCCDOOR will create a password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 file which contains all of the charg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 Prior to registration, the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 is fully functional with the exception of this singl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is responsible for the transfer of the archive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credit card door upon the completion of a successfu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transaction.  This transfer must be made within 36 hou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ransaction archive is a password encoded 9999999.ZVQ fil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9999999 represents the registration number for each BBS and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s are appended to this file until it is uploa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lection BBS.  Following upload, it *MUST* be mov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suggested that the transfer of the 9999999.ZVQ file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aily event for your BBS.  This may be accomplished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"IF EXIST" command which looks for the 9999999.ZVQ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card subdirectory.  Upon transfer, this file *MUST*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eleted in order to prevent duplicate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structions regarding the submission of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will be provided to the SysOp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.RE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creates a SYSOP.REC file whenever a us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VCCDOOR.  The SYSOP.REC file is simply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of the information on that call.  This file may be ed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d at the option of the SysOp.  Error mess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SYSOP.REC file is an important element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rrection of any problems which may be encounte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 or operation of the VCC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NUAL SOFTWAR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py of the CONTRACT.VIP file must be printed by the SysOp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must be initialed and dated.  The SysOp must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information and sign where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#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on the VIP*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BBS source and support sites may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file which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-1995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