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F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Hangman ..................... 1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1 ................. $ 1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3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5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...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12-11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