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NEWS*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9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Corner BB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64) 573-7069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