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gt;&gt;&gt;&gt;&gt;  DOORMAN VER 1.0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: HUEY HAMMO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RT BBS: TECHIE TAVERN (318) 797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because a friend of mine, Daniel Neighbo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 BBS (318) 741-3400 here in Shreveport, La., requested that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menu extender for Spitfire bbs that would be easy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though I wrote this for Spitfire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bout any bbs that can ru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AN.EXE     --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AN.MNU     --  the ANSI menu that you create or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reen that I included but it must be nam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ke sure that you leave the lett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k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AN.DOC     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       --  the registration file must exist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not running the registered vers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BAT           --  the bat files to run each of your do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        current subdirectory. NOTE: the bat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be named A.BAT - C.BAT or through T.B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are runn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BAT           --  for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BAT           -- 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      --  the currently supported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AN.ERR     --  this file is where any errors that occ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logged.  It is creat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these files as well as the bat files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lling are in the current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you have a fossil driver loaded because this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operly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 Registering vs Not Registering 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this door then you will be limited to run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oors from this extension menu instead of the normal 20.  Also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the benefit of a passworded drop to dos from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change their password to whatever they want.  Also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ere may possibly be more options like a built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ough I am sure that there will be those that will not adher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entitled to use this program for 30 days before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How do I go about registering the program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options as to the method to use to ge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a self addressed stamped envelope (this means it has the stamp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larger envelope that you send your money order or che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elp to keep my costs down and the envelope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y bbs which is the primary support bbs Techi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my bbs directly please note that you must put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aling string of the communications package that you are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187977731,,,,,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s are pauses and if you don't have enough room to p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 in then just adjust the pause time of each comma and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just the actual number of commas that you will need to use. 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commas is the code to get past my fax switcher to get to the mode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a message on my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number as my bbs but don't put in the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ait for the 5th ring, then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o let me know who you are and what program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wanting to register.  I will call you back collect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 charges then I will leave you the registeration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lready sent in your registration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&gt;&gt;&gt;&gt;&gt;&gt;&gt;    SUPPORT BOARDS   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BBS               NET         ID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Y HAMMONTREE  TECHIE TAVERN     RIME        TECHTAV  (318) 797-7731,,,,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R TOWNSEND   LUNATIC LABS      CIRCUITNET           (318) 227-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Y PICKETT    MY SECRET GARDEN  FIDO        1:380/5  (318) 865-4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is door please send a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uey Hammo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450 E. Kings Hwy. Apt. 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reveport, La.  71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ORMAN copyright 1992 by Huey Hammontr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TFIRE copyright by Mike Wol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