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-MSG   V1.21 - V1.50 Upgrade Information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ply copy the New SF-MSG.EXE over the old and add one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!    DON'T FORGET TO ADD THE LIN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SEE CONFIGURATION FILE EXAMPLE OR SF-MSG.DOC 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-MSG   V1.20 - V1.21 Upgrade Information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ply copy the New SF-MSG.EXE over the old and your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-MSG   V1.10 - V1.20 Upgrade Information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ply copy the New SF-MSG.EXE over the old and your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n add 8 lines to your configuration file.  These 8 lines are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more people that you want to exclude from the bulletins, they m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-MSG   V1.00 - V1.10 Upgrade Information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ply copy the New SF-MSG.EXE over the old and your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-MSG   V1.00 Upgrade Information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the first releas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