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</w:t>
      </w:r>
      <w:r>
        <w:rPr/>
        <w:t>Ŀ ��Ŀ ��Ŀ ���Ŀ 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</w:t>
      </w:r>
      <w:r>
        <w:rPr/>
        <w:t>Ŀ ��   ��Ĵ � � � 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���� �    �  � � � �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</w:t>
      </w:r>
      <w:r>
        <w:rPr/>
        <w:t>v1.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SPITFIRE ADVANCED MESSAGE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Copyright By Richard Lemas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is a utility written to greatly enhance the defaul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Menu.  The SPITFIRE Advanced Message Editor interface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ITFIRE's message base but also provides the BBS calle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ot directly available in SPITFIRE.  Some of SFAME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 a full-screen message editor, grouping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caller configuration options, message scripts,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ssages and full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 for SFAME and unzip the SFAME arch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Next, type CONFIG to setup the default SFAM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if you want to create a SFAME.CFG file. Choose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 You will then be asked if you want to create a GROU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hoose Y to continue. SFAME is now setup and ready to u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CONFIG, choose Q from the main menu. You can then typ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by creating a directory which will be used by SFAM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xplanation, our examples, will refer to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located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unzip the SFAME archive file into the C:\SF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ce the files included in the distribution packag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o simplify the configuration process, SFAME include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that can be used to define SFAME's opera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CONFIG from the DOS prompt while in the SFAM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be asked if you would like to create a SFAME.CFG fil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to continue. You will then be asked if you would lik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DAT file. Choose Yes to continue. You will then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menu. SFAME is now ready to use. From the Main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1 to edit the default SFAME settings for your BBS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display the settings you can chang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for an option.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Script Directory - This is the directory where your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. Scripts should be plac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to keep the SFAME home directory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s will be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Use Scripts      - Set this to TRUE if you would lik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in the message editor.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xplained later. You might want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scripts before set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Main Menu Logoff - Setting this to TRUE will allow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-off from the SFAME main menu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 Goodbye.bbs/clr screen 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Main Menu Extension Name - This is the name displayed o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 for the main menu extens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option is choosen, SFAM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for a NODE#.BAT file to execute.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node number. NODE2.BAT will be ru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is logged on node 2. If a NODE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s not found, SFAME will then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.BAT file. If a NODE.BAT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will be returned to the SFAM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You can use NODE0.BAT for loc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#.BAT or NODE.BAT can be used to run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such as LAKOTA or any other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program. When SFAME runs the NODE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NODE.BAT file, it will creat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rop file used on the SFAM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FAME home directory. If run lo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create a SFMESS.DAT file.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 Extension Nam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Use Printer      - If this is set to TRUE, all lo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lso be sent to the print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have SPITFIRE set to use the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o work. You can then set thi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ntrol whether the printer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the setting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Inactive Timeout - This is the number of second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the caller is returned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Swap Memory During Shell - If this is set to TRUE then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itself from memory whe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s choosen, before a messag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 fi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Swap Drive/Directory - You can specify where the swap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laced. This should be a RAM driv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swapping. If blank,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Log File Name    - This is the file name where callers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. You can enter CALLERS.TMP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use SPITFIRE's CALLERS.LOG file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k, SFAME.LO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&gt; Force Comments To Conference #1 - If you set this to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messages to the sysop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 #1, conferenc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&gt; Group Shared With SpitFire - This is the message group which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message base directory with SPITFIRE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s will be explained later.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File Attach Directory - This is the directory wher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messages are uploaded and stored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es should be stored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elp keep the SFAME home director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 Min UL Space     - This is the minimum free disk space in KB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available to allow a file atta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set this to 1000, then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st 1M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Days To Keep File Attaches - This is the number of day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re attached to messages are ke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. If a file is older than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be deleted even if the messag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. This setting should be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old message pur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 Internet Address - This is your Internet domain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name.com if you have one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main name, just leave this blan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in scripts to make the user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for your BBS. Scripts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ddres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Allow Address Books - With this turned On,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tore up to 20 addresses in their b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 for each caller takes up 768 by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lot of users, that could add up to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Spell Check Security - This is the minimum security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 checker. When editing a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lect &lt;Ctrl-X&gt; then &lt;30&gt; to use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. When you select this option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save your message to a text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shell to the file SPELL.B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pass the message text file as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.BAT file should conta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ecute your spell checker.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ample SPELL.BAT file which uses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 called ShareSpell. This is a goo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program which works well with DOORWA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a copy, you can freq SPELL from my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for the version I have is SS24B.ZI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might be a newer version availab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based program should be abl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WAY. When SFAME shells to the file SPE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create a file called DOOR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DOORWAY. When you return to SF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copy of the message will be impo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e SFAME editor. You can also ha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SPELL#.BAT files where #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You should probably make a SPELL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local use which doesn't contain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. The SPELL0.BAT can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like. It doesn't have to be text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e used with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Check for Doorway Mode - If you want SFAME to make sur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Doorway mode before running the spell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is to Yes. If SFAME does not detect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, SFAME will not exit to the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caller tries to use the spell check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way mode, they probably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 checker's commands and hav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er to exit. If your spell check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or function keys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 Force Message Scan - If you want SFAME to scan for messag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the user calls each day, set this to Y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No, the user will be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for new messages. This option in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use the SCA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 Message Download Limit - When reading messages, the call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to capture the current messag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ext files are zipped into the file MESSAG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s kept in the NODE# work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when SFAME is exited. This lets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messages the caller ca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ownload.  Set to 0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&gt; Make New Phonbook.Dat File - The PHONBOOK.DAT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 the users address books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e the current file and create a new o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reate a new file, all the addres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old fil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&gt; Make New Alias.Ptr File - The ALIAS.PTR file is us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lias when entering a message or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w alias. If you erase the CALL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need to make a new ALIAS.P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F1 for help with an option while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ext select option 2 from the main menu, Edit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tting up the message groups, I'll explain what a group 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is simply a message base in its own directory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SPITFIRE message data files. SPITFIRE supports 1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groups, you can have up to 250 message bases (groups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can consist of 784 conferences as in SPITFIRE. To use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, you must also use AMAIL with tags to toss th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ifferent directories. In your AMAIL.CFG fil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SGDIR option to define the directories for each group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"=" is the TAG name for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1=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2=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3=GROU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REAS.BBS file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1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3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@GROUP1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following the "@" in the above lines is the TAG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. By using the above examples, if AMAIL finds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SPITFIRE, it will be placed in conference 1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F\MESSAGE1 because that is the directory specified for the tag 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MAIL.CFG file. If AMAIL finds a message for the conference FRE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placed in conference 1 in the directory C:\SF\MESSAGE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IL finds a message for the conference CDROM, i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2 in the directory C:\SF\MESSAGE1. Your AREAS.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line for each conference in each group. Read the AMAI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ags and multi-base SPITFI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groups, you can place all FIDONET, SFNET or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own group instead of having them all mixed togeth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tart using CONFIG and SFAME before you fully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are. For now, just think of a group as a message base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each group is like setting up a SPITFIRE message base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2, you will be asked if you would like to create the GROU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hoose YES and continue to the next menu. The screen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for group 1 and a menu to change the settings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lan to use 1 group, you should still configure i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&gt; Description      - This will let you change the nam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ximum length is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&gt; SfMConf.dat File Name - Each group has its own SFMCONF.D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This should be the name of the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file for this group. You can lat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3 from the main menu to ed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 in this file. This can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SFMCONF.DAT file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&gt; Message Directory - This is the directory where the SFMSG[#].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MSG[#].DAT, SFMSG[#].LMR, and SFMSG[#]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are stored. This can be se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directory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4&gt; Group Security   - This is the security level needed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5&gt; Group Access     - Set this to E and only callers with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level have access. Choose G an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security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oup Security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6&gt; Aliases          - Set this to TRUE if callers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lia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7&gt; File Attaches    - Set this to TRUE if call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 files to message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dd New Group    - Adds a new group. You can have up to 250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Insert Group     - This will insert a new group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Delete Group     - Deletes a group. If you only have 1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 Update LMR Files - If you change the maximum caller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BBS, choose this to rebuild the SFMSG[#]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o the new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F1 for help with an option while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on the main menu, 3 - Edit Message Conferenc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edit the message conferences for any group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is to setup the conferences when you start a new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editing the message conferences are the same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. Refer to your SPITFIRE manual for help with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on the main menu is Edit Scripts. Before expla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scripts, I should first explain the language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 Below are the script command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- Command Line: ASK "&lt;question&gt;" &lt;variable number&gt; &lt;max length(opt.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question&gt; is the prompt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variable number&gt; is a number 1-10 that the answer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max length&gt; is the maximum length of the answer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SK "What is your name: " 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display the question, and store the answer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- Command Line: DISPLAY "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&lt;text&gt;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ANSWER - Command Line: DISPLAYANSWER "&lt;text&gt;"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play &lt;text&gt; followed by whatever is stored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FILE - Command Line: DISPLAY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file &lt;file name&gt; if found. Th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nclude the dir\path if it is no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OICE - Command Line: GETCHOICE "&lt;prompt&gt;" &lt;choices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&lt;prompt&gt; and wait for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&lt;choices&gt; string. The answ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splay "&lt;C&gt;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"&lt;Q&gt; 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CHOICE "Enter Selection" C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prompt and wait for the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Q or &lt;ENTER&gt;. If the user pressed &lt;ENTER&gt;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&lt;choices&gt; will be used. If they pressed en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C will be placed in variable 1. This can be used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&lt;Y/n&gt; questions. You can have up to 250 choices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- Command Line: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the DOS batch file GOTO comma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script for &lt;label&gt;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 Command Line: IF &lt;variable number&gt; &lt;"te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hatever is in &lt;variable number&gt; equals &lt;"text"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will continue. If it is not equal,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ENDIF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1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NSWER - Command Line: WRITEANSWER "&lt;text&gt;"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rite &lt;text&gt; into the message followed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sk "What is your name: " 1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ANSWER "Name:"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rite Name: followed by the users answer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- Command Lin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quit the script and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is a plain text file with 1 command per line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a ; is a comment that SFAME will ignore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s is to help make it easier for callers to u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vailable on the Internet. Some Internet servic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files, can take commands the caller might not rememb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cript, you can prompt the caller for a file name,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information. Then the script can add the oth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r other information needed. The variable 0 contain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 in the form firstname.lastname@bbsname.c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.com is replaced with your Internet address enter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You can then use the scrip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NSWER "Address: "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ut the text Address: followed by the users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. I'm including some sample scripts in the file SCRIP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understand how they work. Scripts can be a powerful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for your users to access features of the Internet. Scri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other purposes than Interne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option 4 to edit scripts, you will be ask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create the SCRIPTS.DAT file. Choose YES to continu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ee the list of scripts. When viewing this list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to add a new script, &lt;D&gt; to delete a script, or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script you would like to edit. Since the lis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choose &lt;A&gt; to add a script. You will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s name. This should be the file name WITHOUT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will be asked for a description for this script. You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characters for a description. This description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when selecting a script. Next is the minimum securit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cript. Next is the group number this script can be us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0 if the script is available in all groups. The la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the conference this script can be used in. Set this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cript available in all conferences. You should now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of scripts which includes the script you just added. Choose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5 on the main menu will allow you to setup the QWK settin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FAME when making a QWK packe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QWK Packet Name  - This is the name used for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can be up to 8 character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the .QW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BBS Name         - This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BBS City         - This is the city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BBS Phone        - This is your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Max QWK Packet Size - This is the maximum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placed in a single .QWK packet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0 to disable the QWK packet featur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ader section, option A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on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6 on the main menu will allow you to edit the fil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This will list the files along with 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D, you will be prompted for a file number to dele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already marked DELETED, you can choose to un-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7 will allow you to enter the nodelist information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2 nodelists which SFAME will use when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lis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Nodelist 1 Filename - This is the path\filename of the firs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is is a Fidonet style nodelis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 a file extension and SFAM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recent nodelist. If you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sion, SFAME will searc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Type Of Nodelist - This is the type of nodelist 1. Select 1 for a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list, 2 for Circuitnet, or 3 for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yle nodelist. The Circuitnet list sett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ignal type of Circuitnet nodelis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Fidonet to transfer Circuitnet mail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delist type to 3. The Fidone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y nodelist the uses the Fido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. It can be a nodelist for any networ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 and D let your change the above settings for a second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8 on the CONFIG main menu will allow you to edit the hel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displays when you press Ctl-Z. Press A through F to edi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. Press + or - to move between records and Q to qu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ess V to see what the display will look like in SFAME. The Ct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available at all SFAME prompts except the on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9 will allow you to specify conferences which don't allo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dded to messages. Some Fidonet echos do not allow tag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messages. Choose A to add or D to delete a conferen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nter the number next to a conference to edit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to add or edit a record, you will see a men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and conference number for this record. Choose A to edi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r B to edit the conference number. When SFAME saves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heck this file for the conference the message will be sav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roup and conference are found, no taglin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10 will allow you to enter up to 10 co-sysop names. Choos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D to delete a name from the list. You can also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e name to edit the name. When a user enters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, SFAME will display the list of sysops and let the user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sysops is only displayed for local messages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ption on the CONFIG main menu is Q which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program has 2 command line parameters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/CLEAN and /PACKFA. The /CLEAN option will read each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.DAT file and check the SFUSERS.PTR fil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has not been deleted. If the callers nam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SERS.PTR file, it is removed from the CALLER.DAT file. The CAL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the callers configurable settings used by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PACKFA option will pack the ATTACHES.DAT of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deleted and files that are older than the Days To Keep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It will also delete the file if it is not attach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The /CLEAN option should be about once a week and the /PACK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should probably be run everyday to help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llowed the above steps, you should now be ready to run S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FAM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&lt;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rop file&gt; must be SFMESS.DAT, SFMAIN.DAT, SFFILE.DAT, SFDO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FSYSOP.DAT You can also use the SCAN option to scan for new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SFDOORS.DAT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ter SFAME and start scanning for mail. You can the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messages found. The SCAN option should be used in your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using SPITFIRE's messag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FAME locally,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new caller screen, you should now be at the SF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menu you can choo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Change Conference - This will allow you to 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r list availab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Change Group     - This will allow you to select a group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List Messages    - This will list the mess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. You can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up/down the list and to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. Press ENTER to read the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t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Read Messages    - This will prompt you for a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. You can enter a message numb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to go to your last read messag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to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Enter Message    - This will prompt you for the conferen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saved in, who to sen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ome other information. If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ject field blank, it will cance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then see the blank editor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enter your message. The edito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lter Conference Queue - This menu is the same as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your SPITFIRE manual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Alter Group Queue - This works the same as the Alte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All groups in your group que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ned for new mail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Scan For Your Mail - This will scan the message bas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r name or your alias.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can for messages From you 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either scan all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just the conferences in your queu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etting you choose in your Call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stop scanning for messag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ches 5000 messages found for the us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ask if you want to read your messag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ysops will be asked if they w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Read (preview). You can sto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by pressing any key. If you choos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messages, you will next see the r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message header information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 Choose H to list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the Message Reader sec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information on the options. Choose 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like to reply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the Message Reader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about replying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Change Caller Settings - This will allow the user to configu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FAME's settings. When you select I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 listing of the current sett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to select if you want to change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A,B,C, and D will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t colors SFAME will use. Set option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if you don't want to use color. Option 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you to select the style of bord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you quote a message. Select 5 to desig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 quote box design. These are the macro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in your quot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  : Replaced with the name in the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message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  : The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Y  : Your name or alias, whiche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S  : The text in the Subject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OD : The dat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OT : The tim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CD :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CT :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@F, @T, and @Y macros are padded to fil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. The @S macros is padded to 2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ding the text is necessary to allow you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to work with text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G will allow you to specify if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scan all or your queued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it scans for messages. Options H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you to edit taglines which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messages. How to insert taglines is de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Editor section. Option J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alias. The following is what SFAM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a user selects an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The alias can't b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The alias can't be the sysop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The alias can't be the name of 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The alias can't be an alias alread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The alias can't be used if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 JOK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will be allowed to select an ali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only use it if you have the group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llow aliases. Option K lets you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SFAME uses when listing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1 if you only want to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conference. Choose 2 if you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umber of messages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3 if you want to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messages in each conference. Option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est and 3 is the slowest. Option L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 a quote header that will be plac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text you quote when 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are the macros you can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oute hea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  : Replaced with the name in the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message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F : The First name in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L : The Last name in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  : The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F : The First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L : The Last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Y  : Your name or alias, whiche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S  : The text in the Subject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D  : The dat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M : The tim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 @F said to @T about @S on @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original message was from Sysop to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SFAME written on 01-01-95 then the lin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the quoted tex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said to All Callers about SFAME on 01-01-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combine text and macros to design any q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 you like. You can also leave the quo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ty if you don't want one placed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M lets you edit your address boo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d them in the CONFIG program. You can st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20 addresses which can be used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Help Using SFAME - This will display the text file SFAME.H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. It will also ask the user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to download a copy. The SFAME.H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lain text file which you can edit.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use some of the features of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the user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 Menu Extension   - If you have entered a name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n the CONFIG program, then optio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displayed. SFAME will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#.BAT or NODE.BAT. Refer to around lin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for information on the NOD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Goodbye          - If you have set Main Menu Logoff to TR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 program, this option will b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will be logged off. The GOODBYE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will be shown if found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Download QWK Packet - If the caller has selected any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laced in a QWK packet, this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ownload it if they have enoug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 Download Messages - If the user has selected any messages for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lets them download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 Comment To Sysop - This will let the user leav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or a co-sysop if you have any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a private message placed in conferenc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group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Change Alias Messages - This will scan all messages in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callers queue and change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to the users alias to their real name.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s won't find messages to a users ali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can't be downloaded.  This op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s "Sent To" field from the user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al name so the QWK door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l+Z&gt; Help         - You can press Ctl+Z from any prompt for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describing the prompt.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of the help messages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tl+Z help is not avail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d messages by choosing R or L from the main men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which message to read, you will then see the mes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t the top of the screen and the message text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lso contains 6 flags, N S T P D R, which represen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message. The N stands for a Netmail message. The 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has been Sent netmail. The T means the message is Thr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ssage. The P means this is a Private message. D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nd R means the message has been Received.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rst&gt; or &lt;Last&gt; in the header if the current message is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essage in the conference. If there is a fil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you will see [File] displayed in the header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rest of the information in the header.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dd Message To QWK Packet - This will place the current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QWK packet the caller can downloa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from the Main Menu. This opt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ave a copy of the message. You can'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messages and upload a .REP packet to S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the .QWK packet does not store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essage is from, SFAME would not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the replies. The QWK packet can s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from conference #5 but if you have 2 grou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have 2 conference #5's and SFAM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where the reply belongs.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stand the above until you underst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remember SFAME doesn't accept .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Edit Current Message - This will allow the user to edit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if the message is From the us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edit a message that has already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ent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Change Conference - This will allow you to select a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ad messages in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and message numb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Toggle Deleted   - This will toggle whether a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Enter Message    - This will allow you to enter a messag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ask for the conference to s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. Then SFAME will ask who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. If the message is not marked as Net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: name must be a local caller a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in their conference queue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if you would like the messag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s. You can also send the message to 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like a copy sent to every call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also use * 10 20 if you would li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to all callers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o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At the "Message To"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to send a copy to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10 15   to send a copy to all call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urity level of 10 o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specify up to 5 security leve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to. Only users with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nd a message To: *. You can als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Message To: prompt if you want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book. If you want to use an addres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book, enter the tag lette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dress. Choose L from the Caller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dit your address book. You must also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dress book feature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Follow Message Thread - This will allow you to go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message thread, or read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thread. Threaded messages ar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conference with the same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as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Goto Last Message Read - This will search for the last messag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Help             - This will display a help scre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er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Download Message - This will save the current messag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can be downloaded by selecting 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&gt; Download Attached File - If there is a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, the user can download the fil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enough time. If your using SFAME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asked for the directory to cop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have DSZ.EXE or .COM in your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downloads. The user can select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&gt; Steal Tagline    - This will let you copy a taglin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your Taglines.txt file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, you will be asked for the lin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the tagline. After you enter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see that line display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to edit the line.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eys or the home/end keys to mov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when your done editing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FAME will ask if you want the lin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lines.txt. Only users with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teal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List Messages    - This will list message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 Message Number   - This will allow you to enter a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. You can press Enter to list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L for the last message you'v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Toggle Netmail Message - This will toggle whether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, &lt;F10&gt; Menu Of Options - This will display the option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er with a number you can selec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 It might be easier to use the F1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having to choose H - Hel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remember an option's sel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Toggle Private Message - This will toggle whether a message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to Main Menu - This will return you to the SF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Reply To Message - This will allow you to rep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 You first will be asked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the message saved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ant the message sent to the To: o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. At the "Message To" prompt, enter T,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to send the message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lso enter a callers nam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y to. You can send the reply to 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a copy sent to every caller. The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bed in the option E hel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Toggle NetMail Sent - This will toggle whether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been sent. This op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rs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 Text Search      - This will ask you for the text to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message fields to search.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text foun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 Repeat Text Search - This will search for the next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the text in the fields cho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 -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&gt; View RIP Message - This will first write the curren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file VIEWRIP.RIP. If will then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VIEWRIP.BAT with VIEWRIP.RIP as parameter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VIEWRIP.BAT file should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program name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 the &lt;program name&gt; with your R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name. This option is only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&gt; Copy Message     - This will copy the current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. If a file is attached to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formation is also copi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available to users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&gt; Export Message   - This will export the current messag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or the printer.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ppend or overwrite the origi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add the header information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&gt; Toggle Message Read - This will toggle whether a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or received by the message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&gt; Move Message     - This will copy the current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and mark the original as del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le is attached to the messag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pdated with the new message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This option is only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*&gt; Edit Message Info - This will let any user with sysop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 the message information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 the To or From names, subject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ther messag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[&gt;, &lt;]&gt; Prev/Next Conference In Queue - Choosing [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evious conference in your queue. Choos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ake you to the next conference in you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+&lt;20&gt;             - This will let you place the To: or From: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message in your address book.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sked which name. You will then see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. Choose the tag letter of the ent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this address. This option is only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selecting the &lt;O&gt; or &lt;F10&gt; menu then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ble to understand the rest of the option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oosing H in the reader. Most allow you to move between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message your reading. You can use the arrow keys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, and home/end keys to scroll through a message.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message you can use either 6, +, or the right arrow.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message, you can use 4, -, or the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to enter a message, after you've entered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you will then be at the blank editor screen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20 lines of up to 74 characters each. The SFAME ed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-wrapping so when you reach the end of a line, SF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the current word to the next line and you can continue typ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Ctrl+ key options but the Alt+ and other key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local users or while in DOORWAY mode. Below ar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hen enter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S&gt; - This moves the cursor left 1 character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D&gt; - This moves the cursor right 1 character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eft Arrow&gt; - Moves to beginning of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ight Arrow&gt; - Moves to beginning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W&gt; - Move to Start of line. You can also use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T&gt; - Move to End of line. You can also use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I&gt; - Move to next tab stop. You can also use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E&gt; - Move Up 1 line. You can also use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O&gt; - Move Down 1 line. You can also use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J&gt; - Move up 1 page. You can also use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K&gt; - Move down 1 page. You can also use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G&gt; - This will allow you to goto any line number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B&gt; Block Edit  - This will allow you to move, copy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of text. Move the cursor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in the block and press CTRL-B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move the cursor down to the las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in the block and press CTRL-B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hen be asked if you want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copy the block. If you choose to mov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ck, you will then select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he block place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N&gt; - This will insert a blank line at the cursor posi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If there is text on the last line, you can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Y&gt; - This will delete the enti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&gt; - This will insert the last line deleted using CTRL-Y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ext on the last line, you cannot inser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F&gt; - This will allow you to fill the entire line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text on the last line, you cannot fill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&gt; - This will delete all text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H&gt; - This is the same as u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C&gt; - This will delete the character at the curs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P&gt; - This will toggle between insert and overwrite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a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D&gt; - This will delete the word to the right o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H&gt; - This will insert the name of who the message is being sent To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A&gt; - This will toggle whether a message is public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N&gt; - This will allow you to change the message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S&gt; - This will allow you to change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K&gt; - This will allow you to edit the 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L&gt; - If aliases are allowed, this will allow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your real name or alia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M&gt; - This will allow you to edit the carbon copy list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9 carbon copies. If the conference allows message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also be asked if you would like to rou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oute the original and each carbon cop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 If you want to edit one of the names in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first delete the name and re-enter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F&gt; - This will allow you to route this message to any 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number you specify will be add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subject. This is where most Spitfire mail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for routing info. You can also choose &lt;N&gt;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number from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G&gt; - This will allow you to route this message through SFN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eplying to a message, SFAME will che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for a SFNET address and ask if you want it rou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FNET address prompt, you either enter a new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N to clear the current address or choose Q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ditor and keep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X&gt; - This will allow you to insert one of the tagline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ller Settings menu. The tagline can be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use in a message but don't want to type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Q&gt; - If you are replying to a message, this will allow you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. In the quote screen, you use the 2, 8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&gt; up or down. You can also use the 3, 9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or down 1 page. If local, you can use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pageup/down keys. If you want to quote a lin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gt; to the line and press ENTER or the SPACE bar. Pres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oggle word wrapping on/off. When your done, choose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the editor. If you decide not to quote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C to cancel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U&gt; - This will allow you to upload a text file tha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message. The file must be uncompressed and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than 74 characters is cut. If you are using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ly, you can use this to import a text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Local users have 80 characters for the path\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mote users have 12 characters for the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DSZ.EXE or .COM somewhere in your pat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. The user will be able to choose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using SFAME locally, you can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asking for a file name and SFAME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FMSG.TXT in your work directory. If found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the SFMS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Z&gt; - This will display the help file EDITOR.HLP. This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 which lists the editor commands and key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ape&gt; - This will exit the editor. When you select thi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if you want to &lt;A&gt;bort, &lt;C&gt;ontinue, or &lt;S&gt;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llow files attached to messages,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ption Attach &lt;F&gt;ile. &lt;A&gt;bort will cancel the mess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a copy. &lt;C&gt;ontinue will allow you to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. &lt;S&gt;ave will save the message. Attach &lt;F&gt;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attach a file to the message. Loca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80 characters to enter a path\fil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. Remote users have 12 characters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DSZ.EXE or .COM somewhere in your pat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. The user will be able to choose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AME will check that there is at least as much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as you specified in the CONFIG program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pload. When the upload is completed, the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file attach directory. SFAME uses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py files so you might see DOS's "1 file copi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1 file can be attached to a message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APE key to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A&gt; - This will list a menu of the AutoMessage scrip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selects a script, any text plac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script will be placed at the cursor pos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A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V&gt; - This will show you some information about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V&gt; - This will display a chart of the ASCII characters and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128 through #254. The characters can be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 the code below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B&gt; - This will save a copy of the message to a t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available only to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X&gt;, &lt;F10&gt; - This will display a menu of options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 by entering the number next to it. Us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bably easier than remembering the Ctrl+ and Alt+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options available only by using the F10 menu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1&gt; - This will place your nam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0&gt; - This will allow you to route a message to a Circuit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eplying to a message, this will che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ircuitNet address. SFAME will add &gt;&gt; +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7&gt; - This will display a menu of the SPITFIRE macros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8&gt; - This will allow you to search a nodelist for any tex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e asked which of the 2 nodelists to search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text to search for. If you want to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enter ALL at the prompt asking for the tex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. If SFAME finds a line with the text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a tag letter. If you choose the tag letter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on that line will be used to rou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9&gt; - SFAME will shell to the file SPELL.BAT. The SPELL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above. When you return to SFAME, you will se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th a new copy of your message which will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made in the spell checker. You can then continu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. You will also be asked if you want to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ssage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aving a netmail message, first, SFAME will check for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AGLINES.TXT. The TAGLINES.TXT file is a plain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aglines that are added to messages. Place the taglines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a line can't be longer than 75 characters. SFAME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gline at the end of the message. Next, SFAME will chec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BSNAME.DAT in your SPITFIRE work directory. If foun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ll be added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ALL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supports the SPITFIRE SFCALLER message feature. Any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op security level can send a message to SFCALLER.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ALLER can be read by any caller. When a user scans for new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s to SFCALLER will be marked for the user to rea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as written since the users last login. The name SF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laced with the users name in the message header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messages. Any user with a sysop security level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FCALLER in the message header instead of their actual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elp the sysop keep track of any SFCALLER messages. Onl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ysop security level can delete a message to SFCALL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security specific SFCALLER messages by adding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FCALLER name. A message to SFCALLER15 can only be rea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ecurity level of 15. When entering a message in SF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SFCALLER names in the carbon copy fields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p to 10 security specific SFCALLER messages. The SFCALL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instead of the SFAME message to * feature. When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FAME message to *, it will write a message to every call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SFCALLER, only 1 copy of the 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sysop function keys available in SFA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e same as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F1&gt; - This will log off the user and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YS.BBS/CLR if found in 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 is not found,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F2&gt; - This will log off the user without display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C&gt; - This will enter and exit chat mode. You can't ch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J&gt; - This will cause SFAME to drop to dos. It will also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 if set in the CONFIG program. Type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4&gt; - This will toggle the printer on/off in SPITFIRE. If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is OFF, then SFAME will not us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6&gt; - This will de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7&gt; - This will in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data and display files created and used by SF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home directory refers to the directory where the SFAME.EXE and 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placed. SFAME uses the following SPITFIR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playing files. Refer to your SPITFIRE manual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control characters. The character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splay files, 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want to place a control character in a mess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editor, choose F10 for the Editor menu, then choose 2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menu. The reason for the extra menu is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^D at the editor screen, SFAME will not know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^D or the editor feature ^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use a control character in a message, SFAM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nd not the control character. Example: If you put a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ssage, you will see your full name displayed but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nd save the ^V in the message. If your using SFAME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the control codes. This is because of the direct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 (ASCII 02) - Inhibit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(ASCII 04) - Displays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 (ASCII 05) - Displays the subscription day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(ASCII 06) - Displays call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J (ASCII 10) - Displays number of files up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 (ASCII 11) - Displays number of files down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(ASCII 12) -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 (ASCII 15) - Displays the caller's 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(ASCII 16) - Display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 (ASCII 17) - Displays the number of minutes allowed th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(ASCII 18) -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 (ASCII 19) - Displays the date of the call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T (ASCII 20) - Displays the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U (ASCII 21) - Displays the call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 (ASCII 22) - Displays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W (ASCII 23) - Displays the number of K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X (ASCII 24) - Displays the number of K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 (ASCII 25) -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^C, ^G, and ^N codes used by SPITFIRE are not used in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also supports the following SPITFIRE macros. While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display the macros, you will need a version of SPITFI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.5 to use them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ROMPTOFF@ - Inhibit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NAME@     - Displays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UBDATE@   - Displays the subscription day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ITYSTATE@ - Displays call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UPLOADS@   - Displays number of files up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OWNLOADS@ - Displays number of files down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LS@       -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ORGLOG@    - Displays the caller's 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ROMPT@    - Display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OGTIME@   - Displays the number of minutes allowed th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HONENUM@  -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ASTCALL@  - Displays the date of the call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SSWORD@  - Displays the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IRTHDATE@ - Displays the call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AME@      - Displays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UPK@       - Displays the number of K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OWNK@     - Displays the number of K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LEVEL@   -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#.BBS/CLR - This file is displayed to a user when the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message in conference #. It is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selects which conference to sav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efore SFAME asks who to send the message to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to tell the user how to address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nything else you want to tell the use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. This file should be in the group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HLP   - This is the text help displayed when you choose CTRL-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editor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HLP    - This is the help file displayed when you choose 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AME main menu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#.BBS/CLR - This file is displayed to the caller when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#. Example: GROUP2.BBS/CLR will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 enters group 2. This file is kept i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BBS/CLR - This file can contain a display of the grou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hanging groups, SFAME will normally lis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and their description and the call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group to enter. By using the GROUPS.BBS/CL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reate a display of the groups. SFAME allow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to describe a group. By using thi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design a screen that can contai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. This file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MENU.BBS/CLR - If SFAME finds this file, it will be display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rnal main menu. This file is kept i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S.DAT   - This file contains information about th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essages. Each group has its own ATTACHES.DA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kept in the 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.DAT     - This file contains the caller settings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oosing I from the SFAME main menu. It is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YSOPS.DAT   - This file contains the names of any co-sysop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DAT     - This file contains the setup information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QUEUE.DAT   - This file is used by the SFAMEUQ.EXE uti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d later. When a user alters their messag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queue is written to this file. This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GS.DAT     - This file contains the conferences which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glines used. Choose option 9 from the CONFIG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the conferenc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DAT    - This file contains your script information. It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HLP.DAT   - This file contains the help records seen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l+Z in SFAME. You can choose menu option 8 of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ant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LOG     - If an error occurs, it will be written to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exists, you should read it. It is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file is not found or some other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LOG      - If you don't specify a log file name in the CONFIG,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rite caller activity to this file.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CFG      - This is the main SFAME configuration fil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tings you select using the CONFIG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.PTR      - This file contains all users and their alias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. When a caller enters SFAME, this file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settings instead of the scanning the CALL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slower. This file is also check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s an alias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QUE.#      - This file contains the callers conference queue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. The file CONFQUE.2 contains the conference que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2. since SPITFIRE only stores 1 conferenc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llows the user to have a queue for each gro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kept in the 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# DIRECTORY - SFAME will create work directories called NODE#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# is the node number for the directory.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have a NODE0 directory. This directory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AME makes the .QWK packets and puts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 user exits SFAME, this directory will be 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are some files left over after a cal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delete them. If you create a .QWK packet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kept in the NODE0 directory when you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# directories are not removed when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files in them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FAME's Main Menu Extension to setup a QWK mail do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ore than 1 group, then your mail door will probabl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iguration file for each group. Heres why.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the mail door in group 1 and downloads BBSNAME.QWK,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roup 2 and uses the mail door and tries to download ano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BSNAME.QWK, the download will fail because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rs DL directory. To fix this, you should includ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QWK packet name. Group 1's name should be BBSNAME1.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's BBSNAME2.QWK, etc. Your mail door will probably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which contains the QWK packet name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way to name them is CONFIG.1, CONFIG.2, etc. When SFAM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node.bat, it includes the group number as %1. In your no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you can then copy the CONFIG.%1 to the name used by you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uploads their reply packets, they will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door for each group. Using a mail door with more than 1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m a little messy but its does work. I've includ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BAT file that should help you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1 group setup, you'll need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conferences in each group. To do this, you'll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ODE.DAT file for each group with the correct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ake a SFNODE.1 for group 1, SFNODE.2 for group 2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roups. The SFNODE.1 will have the message directory for group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ODE.2 will have the message directory for group 2, etc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ow to use SFPCKMSG to pack all your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ave original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MCONF.DAT SFMCONF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ave original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DAT SFNOD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1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1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1's SFNODE file to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1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2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2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2's SFNODE file to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2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3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3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3's SFNODE file to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3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Restore original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MCONF.BAK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Restore original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BAK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will copy the SFMCONF.DAT and SFNOD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group and then pack the message bas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other programs included with SFAME.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cribed above. The TESTSCR program will test you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 a message if a problem is found in a script. To use TEST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ESTSCR &lt;script name&gt;. First, TESTSCR will read each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all commands are valid. It will then run the script so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before putting it on-line. The other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UQ.EXE. This program will read the NEWQUEUE.DAT file and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queue in the SFUSERS.DAT file. It should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INIT.BAT file after every caller. This program is needed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r returns from SFAME, any changes made to thei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st. You don't need to use SFAMEUQ if you run SFAME from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You do need to use it if SFAME is run from a menu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 has full file sharing and locking built in using Mike Wol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hare. You can use the same SFAME directory and files on as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like. You only need one copy of the SFAME files to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odes. If you use the same copy of SFAME for all n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rk the files read-only or you will get DOS share errors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AME home directory and type these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+R *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 supports the following multi-taskers and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ime slices while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 Task Switch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View, TopView, OmniView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ports 1 - 8 with support for non-standard IRQs.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IRQ and com port base addres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FAME uses High Ascii characters for quote box types 2,3,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does not allow high ascii in messages so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scanner to strip or convert any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at your own risk. There ar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FAME will run on your system. Richard Lema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held responsible for any damages incurre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, CONFIG, SFAMEUQ, or TESTSCR. The user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when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suggestions or problems with SF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nd me, Richard Lemaster, Internet e-mail at sysop@otl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nal release of SFAME and there is no lon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.  I've closed my BBS and will not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ew version unless there is a bug that needs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Jacque Shipley and Steve Newman for helping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st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aring and locking are from BCShare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Copyright (C) 1987-1997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SHARE"  is Copyright (C) 1990 by Mike Wolt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