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disp History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|       What Changed in this Version?                |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- | Added Rip screens for Spitfire 3.5 which can now   | 7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use the codes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- | Added SFDISPD.EXE to remove codes and changed      | 2/1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SFDISP.EXE to SFDISPA.EXE for adding codes.  Add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^E to the add code (SFDISPA.EXE)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| Initial Release, no bugs known at time of release! | 2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joy the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