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DRBUL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V4.01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Door Executed Bulletin Creator (SFDRBUL) is a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who would like to make a bulletin of how many times each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ccessed and how many times total all doors (upto 600 different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 SFDRBUL currently supports Spitfire 3.4, Wildfire, SfExt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.  SFDRBUL will be quickly updated to work with newer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SFDRBUL will read your callers.log file to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create the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DRBUL SFDRBU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name is not on the command lin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of SFDRBU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drbul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rbul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rbul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rcfg.exe -&gt; Creat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rcfg.doc -&gt; How To Use Sfdr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rcfg.scr -&gt; Ansi Screen For Sfdr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.doc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rbul.cfg -&gt; Example Configuration File Made By Sfdr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rbul.col -&gt; Example Color/Cod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Configuration File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DRBUL to work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: &lt;-- BBS name (only works in registered version) 1-25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: &lt;-- Callers.log to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3: Door as it appears in log,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ample: TRADEWAR,Tradewars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 Name can be 1-3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 Description can be 1-3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:  More doors.... Upto LINE 6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03:  Ansi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04:  Ascii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05:  Rip File To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06:  MUST BE BLAN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SfEx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ATM/LOTTO,Sf Atm/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tters and must be EXACTLY what appears in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above may be substituted with the word NONE to not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or to not create a display screen at all. 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line is NONE then the program doesn't process anything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RBUL keys off of the " Executed Door ", the Ascii 254 (SfExten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 Exited  MultiMenu to Door " (MultiMenu) in the callers.lo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names given in the configuration file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 to appear in the bulletin, the line in the config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 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uration file just run Sfdrcfg.exe with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parameter or just the program name for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rbul.cfg.  You may also edit the configuration file manually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606 lines appear in the file and that there is 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ine (even the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DR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RBUL SFDRBU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Color/Codes Configuration File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 the enclosed Color/Codes Configuration File (SFDRBUL.COL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Internal Default Colors simply delete or rename SFDRBUL.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DRBUL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DRBUL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we would charge $1.00 for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is a great price for this program.  We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Mike Woltz on keep small utilities for Spitfir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If you are a registered user of SFBULLS or SFROMBUL then SFDRBU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 free, see Register.txt for details)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V4.01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DRBUL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R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