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File Edi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DRBUL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CFG for SFDRBUL v4.01 Requirement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.SYS, or another Ansi driver, loaded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cfg.exe.  If you run it without an Ansi driver garbag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CFG for SFDRBUL v4.01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enter the name (SFDRCFG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that you would like to edit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n the default of SFDRBUL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RCFG SFDRBUL1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has displayed you may enter the data that is neca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DRB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600 Doors that you may enter in SFDRCFG,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ors simply use the PGUP/PGDN keys (goes by one's) 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ncrements by five's, HOME goes to the first door, and E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door (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FDRCFG  *** WITHOUT *** saving the configuration file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FDRCFG ----- SAVING ----- the configuration simply use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takes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putting information the arrow keys may be used to mov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eld.  If you enter in a full field the highlight bar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CFG for SFDRBUL v4.01 Quick Key Reference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   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SCAPE........................Exit WITHOUT Saving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GUP.........................Previous Do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GDN.........................Next Do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AB.........................Go Ahead 5 doo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.........................First Door (1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D.........................Last Door (600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2..........................Exit WITH SAVING Configuration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ROWS........................Next/Previous Fie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TURN........................Next Fiel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program or any other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lease contact Timothy J. Ward at Tim's House Of Fun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 so it can be fixed.  See SFDRBUL.DOC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