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MSGLOK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5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LOK V1.00 Overview &amp; Instruction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LOK is a simple utility to lock just certain users ou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It can accomplish this by being run in the SFLOGO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IT.BAT files.  SFMSGLOK will simply rename your SFMCONF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CONF.LOK and then will create a new SFMCONF.DAT based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CONFLOK.### (### = conference 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MSGUNL will reverse what SFMSGLOK h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FMSGLOK.CFG file to suit your needs, see below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FMSGLOK to your SFLOGO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F\SFMSG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LOK SFMSGL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FMSGUNL to your SFINI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F\SFMSG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UNL SFMSGL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s in the SFMSGLOK directory for each conferenc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k users out of.  These files are simple, one line per us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out of the conference.  For example, if I needed to lock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ference #1 then a file called CONFLOK.1 should b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in it.  You can add as many lines to the file as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LOK V1.00 Configuration File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C:\SF\                 &lt;-- Path to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C:\SF\                 &lt;-- Path to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LOK Necessary Files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MLK10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lok.exe -&gt; This Locks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unl.exe -&gt; This Set the Message Bas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lok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lok.cfg -&gt; Configuration 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lok.his -&gt; History of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msglok.reg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lok.1 -&gt; Example Lo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MSGLOK Registration Information �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MSGLOK reflects the concept of Sharewar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LOK.reg for details o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LOK V1.00 Credits and Many Thanks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f course Della Moore who asked for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MSGLOK Warranty and Disclaimer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MSGLOK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L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SUPPORT.DOC for the Address and 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