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QPU History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..Not Really Tested!         |*10/2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