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QPU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Copyright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in the included operation manual to SFQPU,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is a Demo Release only.  Please note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. You may use and evaluate SFQPU for as long as you wa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ecide for yourself whether or not you wish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you register SFQPU you will receive a specially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your specially compiled version the please regis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beeps will be removed from the start-up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for SFQPU is a mere $1.00. We think this i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the time and effort we pu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ntionally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For SFQPU Utility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_________________________        Birthdate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ddress:  ______________________        Password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/BBS Phon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egistration Package.           1 Copy  -  Cost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Payment (Check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othy J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98 Trefoi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ldorf, MD 2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gistration is received a compiled version will be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ltimate House Of Fu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vanced registration on the BBS please include your birthdat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when logg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House Of Fun BBS operates 24hours a day, 7 day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-14.4bps on V.32bis modems, please see SFQPU.DOC for th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&amp;T Software and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