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4.12 Upgrade From Version 4.11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.EXE files over the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UPGRADE.EXE, that is only for conversions from 3.20- to 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4.11 Upgrade From Version 4.1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.EXE files over the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UPGRADE.EXE, that is only for conversions from 3.20- to 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4.10 Upgrade From Version 4.0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.EXE files over the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UPGRADE.EXE, that is only for conversions from 3.20- to 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4.00 Upgrade From Version 3.2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.EXE files over the 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UPGRADE.EXE on all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&lt;configuration filenam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3.20 Upgrade From Version 3.1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.EXE files over the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3.10 Upgrade From Version 3.0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.EXE files over the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3.00 Upgrade From Version 1.++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grade from Version 1.++ to Version 3.00 simply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vertop of the old ones and run SFROMCFG &lt;configfilename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l items that are blank or that you would like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FROMCFG.DOC for information on how to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cre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ope that was easy enoug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