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&amp;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FTLGBUL V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c) 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pitfire 3.+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TLGBUL V1.60 Overview &amp; Instructions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LGBUL is a small simple program that will read SFTOSS's log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lletin or welcome screen that you define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LGBUL will make ANSI, ASCII, and RIP screens.  Through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can change the colors or turn off an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ruc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narchive the files into their own directory and make sure you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directory!  There is one command line parameter that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TLGBUL SFTLGBU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^^^^^^^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figuratio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run without this parameter it will use SFTLGBUL.CF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TLGBUL Necessary Files �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FTLGBUL.ARJ fil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tlgbul.exe -&gt;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tlgbul.doc -&gt; This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istory.doc -&gt; History Of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pgrade.doc -&gt; How To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_id.diz -&gt; Short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tlgbul.cfg -&gt; Ex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TLGBUL Configuration File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e the enclosed example configuration file for all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 xml:space="preserve">SFTLGBUL Registration Information �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LGBUL is released under the FREEWARE concept.  If you do use i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 let me know!  If you have suggestions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TLGBUL V1.60 Credits and Many Thanks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go to Mike Woltz of Buffalo Creek Software for creating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ackage on the market and the best utilities to go with that pack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is copyrighted by Mike Wol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ike, I wouldn't be writing this little (or for that matter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or Spitf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Charles Horsey who asked for this program, supplied the 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sted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the author of Sftoss (Not sure who did it as I do no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TLGBUL Warranty and Disclaimer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Warrant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we the authors do not warrant, guarantee, or make any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We the autho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system damage, either directly or in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Disclaim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of this program, The Ultimate House Of Fun BBS and its Co-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no way responsible for any damages sustained eithe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rectly from the use of SFTLGBUL.  Also if th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 any way we will take no responsibility for it's use Whatso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EXE file has been tested on several machines, from 286's to 486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perfectly on all. If you should have any problems with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Ultimate House Of Fun BBS to obtain a goo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is program may be FREQ'd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T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lease forward any comments 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othy J. Ward                              The Ultimate House Of Fu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398 Trefoil Place              or                      Waldorf, M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dorf, MD 20601                                     (301) 870-91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(301) 705-71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300-14.4bps (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ircuitNet:     169:301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FidoNet:     1:109/8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XeroNet:  131:301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McpNet:   233:564/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bugs please let me know as soon as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Ultimate House Of Fun BBS for T&amp;T Software's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Utilit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