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 ������� ��   �� �������� ������� �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     ��       �� ��     ��    ��      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 �����     ���      ��    �����   �� ��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     ��       �� ��     ��    ��      ��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    ������� ��   ��    ��    ������� 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������� ������   �����  ������   ��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��      ��   �� ��        ��    �� 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  �����   ������   �����    ��   ���   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      ��  ��       ��   ��    �� 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 ��   �� ������  ������   ��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95 By Dave Stahl &amp; Cyb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Extension For SPITFIRE Version 3.4/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egal Notice 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Preface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Hardware requirements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Software requirements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Installatio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Setting Up As A Door Monitor 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Display Files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mmand Line Parameters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MAKEMNU Options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Port Locking &amp; Unlocking 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Internal Options 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Non-Standard Com Ports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Special Thanks 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EGAL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FEXTEND software and information attached hereto, here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SFEXTEND, is protected by applicable copyright la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national treaty provisions. SFEXTEND is provided as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 of any kind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, all of are hereby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d.  CyberTech Software only guarantees that SFEXTE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CyberTech Software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for any damages or costs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, lost savings, lost income, lost information,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use SFEXTEND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the use or inability to use SF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tatements by agents, employees, distributo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s of CyberTech Software do not constitute warranti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ech Software and do not bind Cyber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distribute and copy SFEXTEND provided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and the SFEXTEND archive contains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s as produced by CyberTech Software or Dave Stahl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FEXTEND may be modified, altered, reverse engineered, s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tributed in any form which would involve some sort of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CyberTec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yberTech Software and Dave Stahl products are copyrigh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r registered trademarks of CyberTech Software or D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hl. 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REFAC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is just what it's name implies - THE Spitfir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Designed to function as transparently as possi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user &amp; Sysop points of view, SFEXTEND is easy to set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NO mainten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will operate on any IBM compatible PC, XT, or AT wi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150 kilobytes of free RAM &amp; hard drive space. 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extensive, allowing for 4 ports, each wit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interupt, base address,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OFTWARE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requires SPITFIRE version 3.3 or later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SFEXTEND is quite simple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be placed in a directory on your path -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YLIB directory, or a directory on your RAM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EXTEND.EXE -&gt;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MNU.EXE  -&gt; *.MNU Creato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at is complete, create the following directory tre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SPITFIRE directory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                 -&gt; SF[MAIN,MESS,FILE,LOGON].BAT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SFEXTEND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FILE_A        -&gt; FILEEXT.MNU, Bulletins &amp; Display Files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</w:t>
      </w:r>
      <w:r>
        <w:rPr/>
        <w:t>For The FILE Menu Extension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MESS_A        -&gt; MESSEXT.MNU, Bulletins &amp; Display Files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</w:t>
      </w:r>
      <w:r>
        <w:rPr/>
        <w:t>For The MESSAGE Menu Extension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MAIN_A        -&gt; MAINEXT.MNU, Bulletins &amp; Display Files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</w:t>
      </w:r>
      <w:r>
        <w:rPr/>
        <w:t>For The MAIN Menu Extension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A        -&gt; DOOREXT.MNU, Bulletins &amp;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DOOR Menu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files, at your discretion ( you may wa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 of these function active ), in the SPITFIR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MAIN.BAT   -&gt; Run By SF From The MAIN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MESS.BAT   -&gt; Run By SF From The MESSAG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FILE.BAT   -&gt; Run By SF From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LOGON.BAT  -&gt; Run By SF After The Stati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be using SFFILE.BAT for our examples - the conce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, however,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let's discuss the use of ERRORLEVELS in SFEXT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FEXTEND exits, it returns a number corresponding to th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ited -- the following list will shed some ligh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rrorlevel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rror       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uit              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oodbye      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: &lt;A&gt;..&lt;Z&gt;  00..48 in Increments Of 2 (18 Is Not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Menu: &lt;A&gt;..&lt;Z&gt;  50..94 In Increments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F\SFEXTEND\FILE_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EXTEND /SFPATH=C:\SF /LOG=C:\SF\CALLERS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4 GOTO JUMP_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2 GOTO JUMP_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0 GOTO JUMP_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8 GOTO JUMP_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6 GOTO JUMP_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4 GOTO JUMP_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2 GOTO JUMP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0 GOTO JUMP_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8 GOTO JUMP_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6 GOTO JUMP_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4 GOTO JUMP_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2 GOTO JUMP_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0 GOTO JUMP_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8 GOTO JUMP_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6 GOTO JUMP_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4 GOTO JUMP_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2 GOTO JUMP_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0 GOTO JUMP_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8 GOTO JUMP_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6 GOTO JUMP_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4 GOTO JUMP_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2 GOTO JUMP_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0 GOTO JUMP_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8 GOTO EXTEND_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6 GOTO EXTEND_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4 GOTO EXTEND_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2 GOTO EXTEND_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0 GOTO EXTEND_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8 GOTO EXTEND_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6 GOTO EXTEND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4 GOTO EXTEND_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2 GOTO EXTEND_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0 GOTO EXTEND_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8 GOTO EXTEND_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6 GOTO EXTEND_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4 GOTO EXTEND_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2 GOTO EXTEND_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0 GOTO EXTEND_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6 GOTO EXTEND_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4 GOTO EXTEND_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 GOTO EXTEND_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0 GOTO EXTEND_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 GOTO EXTEND_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 GOTO EXTEND_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 GOTO EXTEND_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EXTEND_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A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B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C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D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E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F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H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I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K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L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M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N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O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P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R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S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T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U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V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W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X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Y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Z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A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B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D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E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F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H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I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K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L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M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N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O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P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R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S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U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V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W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X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Y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Z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each errorlevel moves to the appropriat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atch file, and run the commands you have placed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TEND_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Place EXTEND_A Command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those commands, GOTO LOOP tells the batch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part of the batch file that ran SFEXTEND &amp; exec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is way, once the caller has entered a door and retur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ree to enter another door, or to use any of SFEXTE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aller should select an option from the JUMP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 following would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JUMP_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FILE_A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 batch file moves to the JUMP_A section. 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the current batch file is forgotten, and SFFILE_A..B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which, in turn, reruns SFEXTEND in a new directory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EXT.MNU &amp;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ETTING UP AS A DOOR MON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how many game areas you're going to have and copy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_A.BAT file that number of times so you end up with GAME_A.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_B.BAT, etc.  Place all these batch files in the main 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S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the number of directories you will need for these g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 These directories will be used for the variou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game bulletins.  Name them GAME_A, GAME_B, GAME_C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                 -&gt; SF[MAIN,MESS,FILE,LOGON].BAT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SFEXTEND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A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B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C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D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ll of your games from your SF.BAT to the various GAME_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've created. You should now have an SF.BAT that is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ith your nightly events. Here now is an example of w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 &amp; B entry will look like with SFEXTEND. Use as man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s you have gaming areas so the caller can go ri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ing area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OR_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GAME_A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GAME_B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various GAME_X.BAT files so they change to th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irectory. GAME_A.BAT needs a command at the top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SF\EXTEND\GAME_A &lt;Game A directory for displays and .MNU 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/SFPATH=C:\SF /LOG=C:\SF\CALLERS.TMP ( remain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XX GOTO JUMP_Z                   line options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                      config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                     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XX GOTO EXTEND_Z                 SF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                      Documentation. 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                      compre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END                       actual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ve spac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TEND_A                                         are man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FDOORS.DAT C:\SF\DOOR_A                   errorlevel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SF\DOOR_A                                   shown here. 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OCT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SFDOORS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GAME_X.BAT files will look just like this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EXTEND, with a full set of "Jump" menus, can run over 500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it or not, if you've followed this setup proced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p and running with SFEXTEND monitoring all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. Right now SFEXTEND supports SFDOORS.DAT, DOOR.S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 drop files. In future releases many mor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PLA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Control Characters are supported in ALL displa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x&gt;   = Door Letter 'A'...'Z', Not Counting Q, G,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xxx&gt; =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XT&lt;xxx&gt;.BBS/CLR      - DIRECTORY: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on-Ansi &amp; Ansi display files,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whose security is equal to xxx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from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XT.BBS/CLR           - A Non-Specific Security menu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XT&lt;xxx&gt;.BBS/CLR       - DIRECTORY: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on-Ansi &amp; Ansi display files,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whose security is equal to xxx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from SF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XT.BBS/CLR            - A Non-Specific Security menu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EXT&lt;xxx&gt;.BBS/CLR      - DIRECTORY: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on-Ansi &amp; Ansi display files,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whose security is equal to xxx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from SFM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EXT.BBS/CLR           - A Non-Specific Security menu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XT&lt;xxx&gt;.BBS/CLR      - DIRECTORY: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on-Ansi &amp; Ansi display files,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whose security is equal to xxx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from SFMA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XT.BBS/CLR           - A Non-Specific Security menu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EXT&lt;x&gt;.BBS/CLR        - DIRECTORY: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isplays to callers enter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ORBUL.BBS/CLR        - DIRECTORY: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nsi/Ascii screen of all bulletin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Menu - From 1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BUL&lt;xxx&gt;.BBS/CLR     - DIRECTORY: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nsi/Ascii Bulletins, maximum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BS/CLR         - DIRECTORY: Spitfi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ASLEEP.BBS/CLR        - DIRECTORY: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isplayed when a user has not entered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e SPITFIRE defined time period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 off immediately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INIT.BBS/CLR         - DIRECTORY: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isplayed when the sysop initiated cha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IT.BBS/CLR        - DIRECTORY: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isplayed when a user initiates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DONE.BBS/CLR        - DIRECTORY: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isplayed when a sysop or user initiated cha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UNANS.BBS/CLR         - DIRECTORY: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isplayed when the sysop does not answer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 PAGE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GOFF.BBS/CLR         - DIRECTORY: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isplays if the PAGE toggle is off and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= Required Parameter - Command Lin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= Required Parameter - Command Line OR Confi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= Optional Parameter - Command Line OR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overide config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CONFIG=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file should contain command line parameters, o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exactly as shown here. 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EXTEND.EX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SFPATH=&lt; SPITFIRE Main Directory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should be the path to the current nodes S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LOG=&lt; Log File Path &amp; Name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no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PAGESEC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BYESEC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QUITSEC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sign the security level the the user must be =&gt;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DTE_M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number of milliseconds to delay for DTE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1000 MS (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NO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ables the bulletins section - Normally used in SF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NOFR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ces a command line identical to that of SFMNUEXT, By M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tz. Primarily of use to ECHOMAIL hosts to ensur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MASTERD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lls SFExtend that the port was previously unlocked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Extend should do no port locking or unlocking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SF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s the "&lt;Q&gt;...... Return To BBS       "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&lt;Q&gt;...... Continue Towards 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rces a number of internal log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NO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able message entry from SF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AREANAME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door areas &amp; menu jumping - The name of the men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currently viewing. 30 character maximum, under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" should be used in place of spaces, and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AUTORUN=&lt;Security&gt;, &lt;Let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run &lt;LETTER&gt;, when a user logs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CURITY&gt;.  This may be used once 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MAKEMNU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 Program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Door As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&gt;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Required To Open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 Unlock Com Por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 Rate Will Be Lowered To Connect Speed At Program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Unlock The DTE In The Fashion Of PORTER Or PORTME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Used For Doors That Will Not Support A Locked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: DTE Rate Will Be Lowered To 9600 Bps At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Doors That Will Not Support A Baud Rates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: DTE Rate Will Not Be Altered During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 Bps Rate Must Be At Leas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Have Connected At This Baud Rate Or Highe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 Time Lock Start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To Lock This Door. ( -1 to Dis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 Time Lock Start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To Lock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&gt; Time Lock End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To Unlock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 Time Lock End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To Unlock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 Security Level Compare Sig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gt;' = Users Security Must Be Less Than Or Equal To Doo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= Users Security Must Be Greater Than Or Equal To Doo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=' = Users Security Must Be Equal To Do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J&gt; Multi-Node Access I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FExtend Allow Multiple Users In The Door At O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&gt; Path For *.LM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IVIA Doors That Support The *.LMT File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Tell The Trivia Door How Much Time The User Has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n't Used, Most SPITFIRE Trivia Doors Default To 60 Min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y Only Hav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Know This Password To Open This Door. ( Case-Insensiti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PORT LOCKING &amp; UNLOC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running a locked DTE (locked com port) SF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d will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nlock &amp; Relock the port using internal routines to d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speed from your locked rate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all an EXTERNAL port locking/unlocking program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d simply by creating a file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JUST&lt;node number&gt;.DTE in the SFEXTEND home director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This file should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: Absolute Path + Program Name WITH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2: Parameters To Lock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3: Parameters To Unloc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 will be executed from the current nodes SPITFIRE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8/6/92, PORTER.EXE will only work in this way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hat uses SFDOORS.DAT because it only suppor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e Internal Routines by telling MakeMnu to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(which are, by the way, modem independent) the 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SF*.DAT fil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INTERN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has a number of internal options which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the caller at any given time.  They are list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when you create custom display files for SFEXT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includ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*&gt;  Select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present the caller with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s: 1)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RIP     -&gt; Not Available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&gt;  Pag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follows SPITFIRE's rules for pag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files when and if SPITFIRE would display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PITFIRE manual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?&gt;  Bulletin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the caller with a list of up to 30 bullet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LY if SFDORBUL.BBS/CLR exist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@&gt; 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the caller with a message entry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SPITFIRE's own message ent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J&gt;  Jo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the caller with a list of available con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ump to, dependant upon security level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f either MAINEXT.MNU, FILEEXT.M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EXT.MNU or DOOREXT.MNU do not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 Return To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aller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&gt;  GoodBye ( Hang Up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SPITFIRE's &lt;G&gt;oodby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NON-STANDARD COM 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non-standard com ports, SFEXTEND support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PORTS.IRQ, residing in the SPITFIRE main direc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node.  There are examples in this archive,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S2.IRQ  -&gt; Standard IRQ, Base Address, And Vect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/2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.IRQ      -&gt; Standard IRQ, Base Address, And Vect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S/2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non-standard IRQ's, base addres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for your com ports, edit the appropriate above file,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OMPORTS.IRQ &amp; place it in your SPITFIRE ma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editing these files are at the end of the *.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Robinson   -- For his help with port Locking/Un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Newman    -- For the encouragement, beta testing, &amp; be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llent sounding boar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cy Por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Trans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chne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others -- For their much appreciated help in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