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  ________   ___ ____   ________   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\ ____  \__\___    \__\ |/    \__\       \__\       \__\       /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\_____/_/ /__\   //   _     //   |     //   |     //  \_____/ \|fILOM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|      \   |      \   |      \   |_     \  _|      \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_\__|      /\__|      /\__|      /\__       /\__       /\___|      /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|_____//%%%|_____//%%%|_____//%%%|_____//%%%|_____//%%%%|_____//%MtL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OMIZ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utant Leader (c) Food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OW TO INSTALL IT WITH DESIRE OR SYSTEM/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OMIZE is a fast, small util that creates a random numer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pies a source file (eg. a bbs add) to a certain path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the following type: '12345678.12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ade in C++ and is very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�: - cod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[-C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logo shown by FILOMIZE.EXE made by H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�: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[-S]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�: - a number of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scii header and inform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�: - init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ther 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is easy, just give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OMIZE.EXE &lt;FULL-PATH+FILENAME&gt; &lt;FULL-OUTPUT-PATH+'\'&gt;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 -S for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for CRC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option gives a randomized filelength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y as shit, contact a mental institution and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you don't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INSTALL IT WITH DESIRE OR SYSTEM/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HECK.BAT and add in the ':ADDZIP'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OMIZE.EXE C:\DESIRE\add\ilake.!!! c:\desire\add\random\ -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%1 c:\desire\add\random\*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GOTTA RENAME FIRST 'COZ DELETE WOUL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c:\desire\add\random\*.* *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desire\add\random\*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need to create a workdirectory for use only with fILOM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's the directory: C:\DESIRE\ADD\RAND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always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 out to all dESiRE doors coders, iNM, HIR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 was made with the following music banging out of my HIF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TPUNK, KEN ISHII, DR. OCTAGON, THE PRODIG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OMIZE - version 0.4� - by Mutant Leader (c) Food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TL@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