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     ALLFIX sample procedures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Copyright (C) 1992,99 Harms Software Engineering, all rights reserved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          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All information in this documentation is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subject to change without prior notice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ckage contains several files to help you on your way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ng 3rd party utilities for ALL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formation in this documentation is not very detail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uggested that you look at the few example proced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rn how to read in the data files. Please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tructure remains correct, if your utility needs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f the files. Corrupt files can lead to a lot of head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is a description of the 5 sampl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.PAS               Contains the type definitions for ALL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ECHO.PAS            Contains a sample procedure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file echo configuration.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reading the node manager, hatch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tc, configuration is identical to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refore, those routines are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FILE.PAS            Contains a sample procedure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the statistic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AREA.PAS            Contains a sample procedure for rea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FILEAREA.FI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C32.PAS               Contains sample procedures for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32 bit CRC of filename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.DOC            Contains the formats and structur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send files via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ENCODE.PAS            Contains routines to uuencode and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inar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feel free to contact me if you have any troubl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se definitions. Also, if you make any nice utilitie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me know, so that we can hatch them in the ALLFIX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echo and make them available on our web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ald Harms (harald@allfix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