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is a maintenance release, patching a few bugs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ould be out later this year with all new features. 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support for new RA 2.50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 which would cause 'freezing' when a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TIC file was longer tha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 which would cause TICs created by certa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FIX to be unreadable by L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!ALLTICS command, to allow the use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other than ALLTICS.* to search for archived .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