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a sub menu named FaNTaSY (where all fantasy games would be ho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do the following to allow it to be an option from the mai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--- Remember, however you work it, you cannot have more than _5_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rst of all, create the sub directory off of your DMATRIX Dir.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_all_ DMATRIX.??? files into it (delete the .bat file from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rectory only). For example - C:\TRIBBS\TRITOOLS\DMATRIX\FA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_not_ have a batch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ithin the DMATRIX dir, _copy_ your DMATRIX.BAT to FANT.BAT (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w have _2_ .bat files within your DMATRIX dir) and edit FANT.B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tritools\dmatrix\fant &lt;----|will load your "Fantasy Games"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R131.BAT DEL DR131.BAT        |menu setup when "FaNTaS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RIX.EXE DMATRIX.CFG /LOCKED:19200   |selected from the main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R131.BAT GOTO DR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tritools\dmatrix &lt;---------|will reload the main Doo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rix.bat                   &lt;---------|"Door Games" when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the sub menu "Fantasy G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R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R13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tritools\dmatrix\fant &lt;----|will reload the sub menu: "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     |Games" when you exit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withi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xt, edit your DMATRIX.MNU (from the Main Dir..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DMATRIX.MNU in this archive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36,FaNTaSY,20,C:\TRIBBS\TRITOOLS\DMATRIX\FA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n, edit your DMATRIX.MNU (from the FANT Dir..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DMATRIX.MNU in this archive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36,LoRD,20,C:\TRIBBS\BATCH\L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4,Immortals,20,C:\TRIBBS\BATCH\IMM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fter doing the above as many times as needed (Adult, Sci-Fi, etc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go back and edit your DMATRIX.BAT &amp; MAIN(#).BAT to the spec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y examples (or just use mine). Remember to place all .B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MATRIX directory. Move the MAIN(#).BAT to your batch 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w, when someone goes into your Door Menu, they will see a "su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lecting it, they will be shown the various games with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. If not, or you would like more help, h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na talk, leave a message on TriBBSNet or WME to Jerry Luc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