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nzip The Door Matrix into any dir you make, and modify the DMATRIX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s. [[BE SURE TO USE THE DMATRIX.BAT INCLUDED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we begin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create your own ANSI for your menu (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rrect "row &amp; col" when building your graphics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for the DooR MaTRiX to reload after exiting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e sure NOT to inlcude a BOARD.BAT in your online gam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xample: don't put BOARD.BAT in your LORD.BAT, etc...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t up exactly like we show you, SUBSTIT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nd levels for ours (just be sure to chang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e .bat's, .mnu's &amp; .cfg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option from your main menu and setup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AIN.MNU from D,D,Doors,10 to (#),D,Doors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#).BAT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\TRITOOLS\D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RI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 for TDM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ructure for the DMATRIX.MNU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     &lt;--- Color for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RIX.ANS             &lt;--- ANSI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,3,@X01SpaceWars,@X19SpaceWars,20,S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 |             |            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            |&gt;COLOR FOR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&gt;DESCR         THIS BAR    |   |&gt;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&gt;COL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ROW                           |&gt;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is the UP/DOWN screen location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is the LEFT/RIGHT screen location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 i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the MINIMUM security level allowed to ente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the doors batch file  (no, REALLY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ty much explains everything... If you need any hel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atrix, Contact Dark Angel on WHQ1. (the darkworld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creating a multi menu (Adult, Sci-Fi, etc...)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vovled. Please unzip MULTI.ZIP into a test directory to see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ne set up (as a guideline =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