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o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[SeX/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Ware concept. As such, you may operate DooR MaTRiX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ust register your copy of DooR MaTRiX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nationWare program, DooR MaTRIX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. Shareware distributors may distribute copies of DooR MaTR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DooR MaTRIX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registration codes may not be transferr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[SeX/aK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ooR MaTRiX is registered, it will have certain dela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just send in the reg. form with or without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TRiX is distributed without warranty. In no event will [SeX/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ark Goodwin, who currently makes the BE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ho programmed and tested this baby! DK, who without his c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p (the slave driver!), I would never have gotten off my but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f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off ... YES. We are the same crazy guys that brought you SORR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we are READY for what is ahead. Truthfully, we di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VE feedback and requests we got from our first go arou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, MANY personal problems popped up and we disband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). We threw some stuff out to see what would stick and,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uck. But, now, we are much wiser. We learned al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That in mind, let's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great program. Really is. Simple to set up and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other progger's out there. Even though alot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is good, solid programs .. there are very few (VERY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almost to the point of NIL) programs that LOOK good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yellows, greens and browns are enough to make anyone sick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are. We want to offer something to those who are sick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e are ... ugly stuff (that people actually expec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ash to register or beg you to send money to help support em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we say .. "gee, get a real job!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g's are intended to add that special "umph" that is sorely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iBBS community. Our main goal is to make some cool look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 and to maybe get others involved in doing the same thing we 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at if you like the work, donate to help keep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DMTECH.DOC on how to set up and inst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 To set up with sub doors, refer to the multi.zip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ooR MaTRiX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DooR MaTRiX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as best you can exactly what is happening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ooR MaTRiX is by DONATION. This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al. Except for a minor delay.. =). Users can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making a donation to the author. (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 of $5.00 or 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orry, I think it's sleeping...." .. Oh, um, that's not it.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 ..... before you register that next add on, see if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Not only will it LOOK better, it'll more than likely be a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cheap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give you a look and feel of the "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". Light Bars are very popular in the BBS communit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them, except for TriBBS. Now TriBBS has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, you can place your normal set up (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) on the menu or multi stack them within groups (Adult, Sci-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, etc..)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s the ability to use @-codes in the name descri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help in setting up the door in regular mode and i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have any questions, please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in _SITES_.TXT or leave a message to Jerry Luckey on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y BBS or within TriBBSNet or W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... with DooR MaTRIX leading the pack look for the follow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order) to show up on a quality board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