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UNCE (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nnou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a simple TriBBS utility for you to run in you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enabling your BBS to publicly announce a list of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fixed a minor bug of the displaying of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the "Registered to:" line at the bottom.  A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1.20 removes the "# Downloads:" line from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more file checking to prevent runtime error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' error checking wasn't too good.  I also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that you don't want listed.  I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NTWANT.TXT which contains files not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asked to reduce the "nag"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30 seconds is too long to wait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;)  I was asked to change the nag in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sion 1.20 and aboves nag is only 15 seconds long, bu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maximum of 10 files.  Tell me if you prefer the old nag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fix with version 2.10 cause 2.00 was only able to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to one mail area per config file.  This vers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AREAS.CFG file which stores all the info abou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ost messages to.  See the section abou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Some sections in this doc refe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posted in version 2.00, so please ignor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 to the sections 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, 2.00, I added the support for Annou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st the text file created in previous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message base itself.  This eliminates the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be used with Announce, which means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extra money for a program to post you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th version 2.00 posting message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t has to know message type details and has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the config file.  Lines have been added in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ome have changed, so please check your confi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.  I have no idea what Announce will d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nfig file.  :(  Also note that if no new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then a text file is created, but no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important thing is that the messages that ar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essage base aren't compressed.  i.e. They ar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in an uncompressed format.  This isn't any big de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tell you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have the ability to stip high-ascii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nd replace with a user-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bility to define your own character f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At the moment the = sign is used.  S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 ====================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want, including: ������, ������, ******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nfiguration file needed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put in this file the following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riBBS and info on what fil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.  Here is an example of my ANNOUNC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ANNOUNCE.CFG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izabe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full name of your BBS as you want i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name (the sysop).  This is the nam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Registered to:" line in the registered version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s the message is from when the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our registration number exactly as you receiv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pathname node 1s main TriBBS directory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name of the text file that contains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See further down for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name of the text fil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to the end of file are the numbers of the fil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NOUNCE in my midnight event and the message get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es message base in the specific message area.  I can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message area at the moment, so at the momen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 file for each different messag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.  That's not to difficult for you to do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NNOUNCE is run directly after midnight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example.  Just after midnight the dat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and it is Friday.  That means the previous day 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which was a Thursday.  Now ANNOUNCE announc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reater than or equal to 9 February.  So if you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then the files will be announced that ar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8th.  Now that means that if you run it at say 11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9th then you will be announcing files for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and basically the whole of the 9th.  That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above paragraph is quite confusing so let me put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must run ANNOUNCE anytime after midnight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for the previous day.  Trust me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the new areas config file.  Mine is called AREAS.CF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have called it in my announce config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it whatever you like, but the same as w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AREAS.CFG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AREAS.CFG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 (5:7104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 (71:1041/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 (80:120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 (225:211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 (27:30/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I post messages in conference numbers 1, 190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 228, and 87.  So each message area in the areas file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the first of the 3 been the conference number, 2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to, and the 3rd is 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text file PORT-ELZ.TXT looked like when ran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:  (between the  ****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onday 17-07-1995, Port Elizabeth On-lin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Size   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K115.ZIP     30625  07-17-95  TriBackUp v1.15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to backup any file you choos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ulti-BackUp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! Supports 8 different 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ZIP,ARJ,LHA,RAR and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Onno Vrij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ed By: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-223E.ZIP    409512  07-17-95  VirusScan for DOS by McAfee, Inc.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leans PC's/LAN's for know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es.  Requires DOS 3.0+. Version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506) 06-3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50716.ZIP     76106  07-17-95  </w:t>
      </w:r>
      <w:r>
        <w:rPr/>
        <w:t xml:space="preserve">۲�� </w:t>
      </w:r>
      <w:r>
        <w:rPr/>
        <w:t>SOS - JULY 199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come Back 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 according to 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 a Iaccess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,BBS,On-Lin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com 28,2 Modem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is DORK of the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eat SOS HUNT is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the RsaNET GOLD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stop the French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 95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this and more in 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 On-Line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s the file SOSRDR2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SReader.EXE)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areas scanned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number of new files fou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ytes available in new files: 516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are welcome from 22:00 to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FILES for an all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AST15 for a listing of files upload over the las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ANNOUNCE v2.10 registered to: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files PORT-ELZ.ZIP, PORT-ELZ.TXT, PE-15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15.TXT are not listed.  Ok, you don't know what these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files on my board which are new files every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ose type of files to appear as new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the name DONTWANT.TXT.  Here is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WANT.TX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&lt;DONTWANT.TXT&gt;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EL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1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  Now when I run Announce I don't ge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reates the whole thing right up and til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 plus one line space.  Then you have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 you like by putting the data you require into the 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ANNOUNCE.  This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text file.  Then after another 2 empty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s the line about the version number and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setting up ANNOUNC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one of the ways listed at the end of this doc.  I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ngs in a cryptic mann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unregistered version only lists a maximum of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nouncement, but in the filecount it still sh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files.  This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ANNOU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ANNOUNC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however have a 15 second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limited to 10 files per announceme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once automated you won't even notice that. 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you registered it for my time and effort. ;-)  $15.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would more than satisfy me.  South African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15.00.  If you register you don't get an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.  You don't get a disk with printed documen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 program so what would you want it again fo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want the docs printed out.  You can read th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umber that you get when you register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will work for all future versions.  Also,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key for ANNOUNCE as my LASTX program.  So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ce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n you will also be entitled to that upgrad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gistered with version 1.xx are now free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ersion 2.xx and feature ones.  I am sure they are go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eased as I am that this version is finall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will probably only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NNOUNCE and haven't registered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to me.  Maybe I can taylor ANNOUNC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f you don't run a TriBBS BBS and you lik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, then maybe I will even port a version over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;)  I have had people asking me about versions for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, so I a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(which used to happen in the early version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explaining all the details and I will t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Net    225:21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for only till the end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