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GOFFCD.EXE 1.0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s the PBAPI10.ZIP, written by Gary Price of FreeJ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PBAPI10.ZIp archive is an API for PowerBASIC for DOS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: This software is not guaranteed to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hard drive space. It does not have a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, and anybody else associated with C-Cubed Softwar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 arising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Use of this software is solely at your own r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ept this disclaimer before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software is released as free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require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R BBS IS COMPLETELY DOWN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FAILURE TO DO SO MAY RESULT IN THE CORRUPTION OF CRITI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command line drive. To use it,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offcd &lt;path to Node 1&gt; &lt;old offline CD #&gt; &lt;new offline CD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goffcd c:\tribbs 23 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path to Node 1's main directory is "c:\tri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4re is NO trailing backslash! ("\")), the offline C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is 23, the offline CD number to change it TO is 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offline CD number less than 1 or greater than 99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ld or new number, the program will abort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change an online CD to an offline CD (i.e., ente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ber and a regular number for the new number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please use my program PUTOF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program does the actual conversion, it first par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.DAT to see if the new offline CD number already exists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program, if you are converting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abase to new offline CD numbers, start from the top and wor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39 CD's, and you want to convert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10 higher, start with: chgoffcd 39 49, then: chgoffcd 38 4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them all to 10 LOWER, than go from the bott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For example: chgoffcd 10 9, then: chgoffcd 11 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does the actual changes, it backs up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AREA.004 in the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report, or have a TriBBS utility you would lik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you may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 (300 - 33.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If you are calling my BB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, you may logon as "Guest User" with the 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to write me a message, you MUST logon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wnload C-Cubed Software's files from the '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ector.co/ccu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