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tats are simply ANSI and ASCII text files that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! ALL you have to do is rename each file to what you would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 use ColorStats on my board.. the USERSTS files are LOGON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ST files are LOGON4.*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i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anut Factory @ (505)-294-87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