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ropped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ohn Daughe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ary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DC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TO ANY IMPLIED WARRANTIES OF MERCHANTABILITY AND FIT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PURPOSE. 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utilizing Mark Goodwins TBAPI.  Tri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by Mark Good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is a copyrighted program being distributed under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.  As such, you may operate DC on a registered TriBBS BB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ard Pockett requested a utility that will monitor dropped carri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fter a user hits the configured number they will be locked of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for a specified number of days.  DC does that.  It is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goodbye.bat and between.bat and will check to see if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ging off dropped carrier or not.  If they did and they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in the excluded user list the drop carrier will b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llied.  A message from the sysop will be sent to the user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vate message in the specified conference informing them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dropped carr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will be sent after a specified number of dropped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y have 2 left before lockout.  At this point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ll be sent.  At 1 Drop left before lockout ye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 is sent.  At lockout the user is locked ou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is sent a message informing them of the lockout.  Maintan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ran every day in order to properly update the statu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d out users.  In addition the sysop can also edit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ny locked out users resetting their account and unlock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wish to do so before the time period exp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f I want to sent the user a message, but not lock them out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accomplished by setting the Max Drop Carrier vari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 file to a large number and have the first warning set to 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rgest number you can use in Max Drop Carrier field is 32,767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 number larger than this will cause unpredictable res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set the first warning message to 1 and then each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ran in goodbye.bat you can check to see if DC.DAT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it does delete it.  Doing this will also ensure that n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ck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run DC in the between.bat also then the us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cked out either, but if the hit the Max Drop Carrier limi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ill not receive the appropriate message after they hit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will still need to use one of the abov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lace DC in any directory you desire.  Edit the confi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ations, edit your goodbye.bat file, between.bat, and the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 messages.  DC is multi-node aware.  Simply create a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onfi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d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2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3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\DISPLAY\BULLET1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is the path to the node's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is the message conference number in which the messa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placed.  Note the conference must exist and the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ble to receive private mail in that conference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is the subject line for any message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is the name of the first warn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is the name of the second warning message (2 DC's 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is the name of the third warning message  (1 DC 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 is how many DC's before warning # 1 is sent. 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e this message for every drop carrier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until warning 2 or 3 is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 is how many dropped carriers the user can have until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ked out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 is how many days the user is to be locked out for.  Th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tanence to be 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 is the path and name of the screen containing the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dropped carriers contained in the data fil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want to use this screen copy it to a junk file in the 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fig is DC.CFG.  If no config is specifi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DC.CFG will be used.  On multi-node systems make a config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as above with the path to the node's main directory poi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node.  On multi-node systems I suggest that each config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in such a way as to be descriptive.  Example Node1.cfg Node2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an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maintanence call DC with the switch MAINT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MAINT will preform the maintenance using the default DC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it's information.  If you are using a different config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t with the config file nam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MAINT NODE1.CFG this will cause maintanece to be ra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ontained in NODE1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anence must be ran every day in order for DC to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any users that have dropped carriers use the switch ED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DC EDIT will bring up the editor if their are any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ers that have dropped carrier.  If you use a different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DC.CFG then you will need to call edit with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as in the maintanece example above.  The 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llow you to change the name.  It will allow you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in the data file, reset their stats if desired,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decrease the number of drop carriers a user has.  When reseting 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their dropped carriers will be set to 0 and if they are loc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y will be unlocked also.  When increasing or decreasing a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d carriers they will be locked out or unlocked i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dictat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C unlocks a user via maintanence it will also remove thie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order to save time the data file is not packed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becomes an empty record.  The next time a user that is no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ile drops carrier their record will be written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pty record so if you see a record with no name in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do not be alarmed this is normal.  Do not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edit DC.DAT it is a binary file and any attempts at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ikely to corrupt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s can use any legal dos name that you desire as long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same as those you specify in the config.  The second and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s will only be sent when the user has 2 and 1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s left before lockout.  The 1st warning message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dropped carrier starting at the one specified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y are eligable for message 2 or 3.  If this is set at 1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ill receive a message each time they drop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luding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users that you wish to exclude from this utilit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ake a text file with the name EXCLUDE.USR containing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users you want excluded.  At this time you can hav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names in this file.  They can be no longer than 6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ngth and must be one to a line.  An example EXCLUDE.US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Daugh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ard Pock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by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C works from your goodbye.bat in conjunction with your between.b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ample goodbye.bat would look like this assuming that DC i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d D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DC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NODE1.CFG  (for multi n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1.CFG is optional for multi nodes.  If no confi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he default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you do not call board at the end of goodbye.b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wee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users data file is changed in a utility being ran from goodby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doesn't stay in effect when the board is called back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ing a user out in goodbye.bat isn't successfull becaus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ed when the board is called back.  In order to properly 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out DC makes a file in it's own directory letting it know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needs to be locked out.  After goodbye.bat has ran between.b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 In between.bat the user can be successfuly locked ou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utility is only involved with locking the user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less than one second to run.  The following is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DC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BETWEEN NODE1.CFG  (for multi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1.CFG parameter is optional for multi nodes.  If no confi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he default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PACK YOUR USER BASE IF YOU HAVE ANY USERS MARKED FOR LOCK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WANT TO PERMENTANTLY REMOVE THIER ACCOUNT FROM YOUR BB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C is free to all registered TriBBS syso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ard Pockett the Game Exchange BBS Edmonton, Alberta Canada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this utility and described all of the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tained 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 it's a pain to have to run the utility in the goodbye.ba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.bat but it's quite fast in the between.bat.  When I re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riBBS didn't keep the changes in the user record when ma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bye.bat shell I only had a few options to fix the problem.  R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program so that it got it's information in a different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ke this fix.  To fix it with a re-write I would hav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70% of the code.  Also the information would need to be read 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s.log rather than the temporary callers.log which would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through a lot more data each time the program is r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the program slower.  Since it is a free-ware program and I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busy working on a couple of other projects I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his ro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me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 MAIL                                    Cyber Realm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Daugherty                             (406) 256-8476</w:t>
      </w:r>
    </w:p>
    <w:p>
      <w:pPr>
        <w:pStyle w:val="PreformattedText"/>
        <w:bidi w:val="0"/>
        <w:spacing w:before="0" w:after="0"/>
        <w:jc w:val="left"/>
        <w:rPr/>
      </w:pPr>
      <w:r>
        <w:rPr/>
        <w:t>511 24th Street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ings, MT 5910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