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e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Agger Shock's Subscription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-1995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will give set a new user's subscription expiration d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days from the user's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bSet is for use with new logons only! You will have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dates for users alread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SHARE.EXE must be loaded for multi-node systems!!!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is included in this archive. This fil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SubSet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&lt;- Path to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&lt;- Number of days to set fo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SUBSET SUBS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Node 1's Main directory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will find all of 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: This is the number of days that you want a new us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ing you have to do is set up the NEWUSER.BAT file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tup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user.Bat is the ONLY place where SubSet should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SUBS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riBBS 10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as a request by the Sysop of Whatnot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my Roach. It was also written to easily set up a new user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 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813) 689-8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