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u Software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 Tribbs Last Ten Callers and MORE for Tribbs 5.01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c)1994 Josh Temkin @ Du Software Co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ortant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riltc.exe     &gt;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Dutriltc.dat    &gt;File is created after first use and is used the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Dutriltn.dat   &gt;File is created after first new user and is used the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It is a registered fea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riltc.doc     &gt;This file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riltc.key     &gt;Blank key is necessary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rop.ans       &gt;Sample Drop Carrier Screen &lt;Ans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rop.bbs       &gt;Sample Drop Carrier Screen &lt;Asci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riltc.cfg     &gt;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xclud.txt     &gt;Exclude text file, holds list of people you do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txt          &gt;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sh Temkin and D.U. Software Co. takes no responsibilty f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is program. Use it at your own risk. It works he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guarentee it working where you 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is Shareware that you have 30 days to use it then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Registration is cheap, only $5 &lt;United States Currency&gt;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t will remove the 10 sec. delay. It will als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ll updates of Dutriltc sent directly to you as we releas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is written by and copyrighted to Mark Goodwin @ Trisof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Use Dutril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triltc is written with ease in mind. All you the Sysop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Dutriltc.cfg in the format specifi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ll you have to do is create a logon.bat,a between.bat,and a fastlog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fast logons on your Tribbs Board and that i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Dutrilt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Underground &lt;-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 Temkin         &lt;-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  &lt;- path to display directory the \ at the end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necessary for Dutriltc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mwork\    &lt;-path to mwork directory the \ at the end of the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necessary for Dutriltc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1             &lt;-Name of Bulletin/Screen for last ten caller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 &lt;- Yes/No for creating an ANSI version of the L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ers screen &lt;Please put YES or NO in all ca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 &lt;- Yes/No for creating an ASCII version of the L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ers screen &lt;Please put YES or NO in all ca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 &lt;- Yes/No for creating a RIP version of the L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ers screen &lt;Please put YES or NO in all ca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&lt;- Sysop User Number on the Board &lt;Mine is 1&gt;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nsi\welcom.ans  &lt;- path to your welcome new user message &lt;ANS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do not want or have one type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all caps without th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cii\welcom.bbs &lt;-path to your welcome new user message &lt;ASCI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do not want or have one type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ll caps without th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ip\welcom.rip   &lt;-path to your welcome new user message  &lt;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do not want or have one type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ll caps without th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nsi\drop.ans    &lt;-path to your Drop Carrier Screen &lt;ANS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do not want or have one type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ll caps without th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cii\drop.bbs    &lt;-path to your Drop Carrier Screen &lt;ASCI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do not want or have one type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ll caps without th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ip\drop.rip      &lt;-path to your Drop Carrier Screen &lt;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do not want or have one type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ll caps without th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  &lt;- Yes or no flag to wether it sh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uexclud.txt for people no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Dutriltc's screens.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use one put "NO" in all caps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quotes on this line. If you Do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put "YES" in all caps and without qu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&lt;- Yes or no flag to wether it should us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LTC screens or not.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iases displayed put "NO" in all CAP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without the quotes. If you do put Y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CAPS and no quotes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3              &lt;- Name of Screen for Last Ten New Use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Note it is necessary to put a nam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even though this is a registered fea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put NONE in all caps if you do not wa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  &lt;- Yes/No for creating an ANSI version of the L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callers screen &lt;Please put YES or NO in all ca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  &lt;- Yes/No for creating an ASCII version of the L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callers screen &lt;Please put YES or NO in all ca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  &lt;- Yes/No for creating a RIP version of the L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callers screen &lt;Please put YES or NO in all cap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uexclu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h Temk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orah Temki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line of this text file put the person's real name or alia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flag in the dutriltc.cfg is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as many people as you want in this text fil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. NOTE by putting people in this file it does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op carrier or new user anymore. This feature is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mainly so they are not included and do not get Drop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to their own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an empty Logon.bat or Fastlog.bat in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ribbs.sys for this fi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ogon.bat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astlog.bat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a Between.bat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etween.bat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ril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ast ten calle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, Du Software Co.                                 Dutriltc ver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ast Ten Callers on Du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day is  March 20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Log off  Date    From             New #Calls D/C Baud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orah Temkin     14:02   03/20  Tucson,az           N    1     N  Local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 Temkin        13:42   03/20  Tucson,az           N    1     Y  144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otal Calls Today: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 UNREGISTERED PLEASE REGISTER THIS FILE S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-&gt;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f -&gt; Time when the person Logg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-&gt; Date of Caller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-&gt;Where the caller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-&gt; Wether the person is a New Us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s-&gt; The number of times the person has call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/C -&gt; Wether the person Dropped Carri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-&gt; Caller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-&gt; Which Node the Caller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een the same for Ansi Ascii And Rip, same 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Notification for the Sysop for Drop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Dusoftware Co.                                  Dutriltc ver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User Has Dropped Carrier on Du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on: 03-20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on: 2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Number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r Name:    Josh Temk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Alias:   K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Password: passwords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r Birthdate:  00/00/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r Security Level: 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Phone Number: 602-00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ling From: Tucson,Az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r Baud Rate:  14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UNREGISTERED PLEASE REGISTER THIS FILE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OR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Last Ten Callers screen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, Du Software Co.                                Dutriltc ver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st Ten New Users on Du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Log off    Date On    From                   Baud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o Goko          20:16       04/02     Nowhere,Special        Local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Registered to Josh Temkin of the BBS Du Software 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you will be able to utilize this screen for ANSI,ASCII,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Notification System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Dusoftware Co.                                    Dutriltc ver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User is a New User on  Du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on: 04-0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of Call: 18:39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Number: 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r Name:    Loko Gok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Alias:   Loko Go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Passwor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r Birthdate:  01/01/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r Security Level: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Phone Number: 111-111-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ling From: Nowhere,Specia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Baud Rate: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UNREGISTERED PLEASE REGISTER THIS FILE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ORE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een is in Ascii,Ans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When you first start off , you will have some 0 on the last ten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ntil you have ten calls then they are gone for good. The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read as BINARY so when there is none it places a 0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Note If you are upgrading version you should /must get rid of your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riltc.dat file if you are upgrading from version 1.0 to 3.0. If you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2.X to 3.0 then all you have to do is modify the dutrilt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place the dutriltc.ex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only 5$ &lt;U.S. Currenc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gister after 30 Days, This and all Du Software is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ssive idea crunching,writing,and debugging to make the b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ith the easiest ease in use for you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sh Tem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01 W St. Mary's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e A-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cson, Az. 85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your registration packet your Name, Board or Co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ddress &lt;u.s. mail only&gt; where I can send you your key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ust fill out the Reg.txt and send it with your $5, and you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: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