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u Softwar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 Tribbs Page Bell Toggle System for Tribbs 5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)1994 Josh Temkin @ Du Software Co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pag.exe     &gt;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pag.doc     &gt;This file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Dutripag.key    &gt;Not necessary program creates a blan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pag.cfg     &gt;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aginc.txt     &gt;Sample File of Selected people to turn the bell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txt          &gt;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 Temkin and D.U. Software Co. will take no responsibilty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program. Use it at your own risk. It works 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guarentee it working w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is Shareware which means that you have 30 days to use it t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gister. Registration is cheap, only $5 &lt;United States Currency&gt;,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it will remove the 10 sec. delay. It will als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ll updates of Dutripag sent directly to you as we relea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is written by and copyrighted to Mark Goodwin @ Trisof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Dutrip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ripag is written with ease in mind. All you the Sysop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utripag.cfg in the format specifi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l you have you have to do is create an event for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on your page bell using this configuration in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ripag dutripag.cf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utripag.cfg is the 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urns your page bell "On"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ripag dutripag.cf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urn your page bell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oggle your Page bell on and off based on who is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Dupaginc.txt file. This file supports aliases and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for this is simple. You need a Logon.bat file or a Fast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Tribbs.sys created. The program will read in the Dupagin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mpare the names listed against the drop file. If one matc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bell on if none match it turns the bell off. Ther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turn the bell off in the Between.bat because it wil d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ripag dutripa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ripag is the name of your configuration file and nothing af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utripag to read in the dupaginc.txt and toggle the bell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utrip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Temkin         &lt;-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Underground &lt;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          &lt;-path to where your tribbs node is traling \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&lt;-this flag indicates wether or not (YES or NO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disable the logon.bat feature dur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-0800           &lt;-If the flag is set to yes Dutripag will no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he bell is to be toggled during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. You must use the format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suggested that you but your hours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-0600           &lt; You can have as many hours as you want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gon featur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upagin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Te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a user's name or alias. It can catch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support multinodes and multiple configuratio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have one exe with several config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as above except where the dutripag.cfg is you simply call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fg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5$ &lt;U.S. Curr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after 30 Days, This and all Du Software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sive idea crunching,writing,and debugging to make the b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th the easiest ease in use for you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h Te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1 W St. Mary'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 A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cson, Az. 85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registration packet your Name, Board or Co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ress &lt;u.s. mail only&gt; where I can send you your key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ust fill out the Reg.txt and send it with your $5, and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: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