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tripage Toggle Utility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quest of many I have added support for hour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you can now use both features at onc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ur routines Dutripag will not toggle the bell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now you can force a page bell off or on during paging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using the logon.bat features. Also fixed a smal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gistartion box that would not display BB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han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