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CID Version 1.3 by William Jenifer                  Copyright: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he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ID is a program to convert the standard DOBBS.BAT created by FD 2.12s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DOBBS#.BAT created by FD2.20c.ml) into a format that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BBS/Pro v10.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has been sealed with a PKZip Authentcity Verification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ampering.  The PKZip -AV Stamp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SER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.A.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al does not match... the file has been tampered with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true release.  True releases can be obtained at the Hokus Pok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330-9488; and from my own board, the Sons of Glitch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51-00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CID Version 1.3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ID13.ZIP can be expanded into any directory, but its FDCID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same directory as FrontDoor's FD.EXE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ID.EXE must be activated before FrontDoor shells out to TriBBS/P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DOBBS.BAT (or DOBBS#.BAT)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28800 2 168 0 /ARQ/V34/LAPM/V42BIS 520751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� �   �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� �   � �                    �</w:t>
      </w:r>
      <w:r>
        <w:rPr/>
        <w:t>%6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� �   � �</w:t>
      </w:r>
      <w:r>
        <w:rPr/>
        <w:t>%5 error correcting stuff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� �   �</w:t>
      </w:r>
      <w:r>
        <w:rPr/>
        <w:t>%4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� �</w:t>
      </w:r>
      <w:r>
        <w:rPr/>
        <w:t>%3 time to next F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�</w:t>
      </w:r>
      <w:r>
        <w:rPr/>
        <w:t>%2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%1 call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e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CID Version 1.3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ke changes to the EXEBBS.BAT fil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BBS.BAT.  A typical EXEBBS.BAT used for TriBB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ard.bat /F%1%5 /C%2 /T%3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lter the EXEBBS.BA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ard.bat /F%1%5 /C%2 /T%3 /H /#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# switch (with parameter %6) is added to allow the importation of F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information to TriBBS/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CID Version 1.3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ure that the BBS line in TriBBS' BOARD.BA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coming to it.  The line from my TriBBS BOARD.B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/V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will never pass nine parameters to your BOARD.BA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urt to set it up so that you can.  FYI... the /V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your board to scan files with its built in scann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a 3rd party scanner (IE: THDPro, ZipLab, etc.)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CID Version 1.3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all, FD operates via a batch file called, RUNFD.BAT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label within RUNFD.BAT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tribbs\nwork\doors.tmp del c:\tribbs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DCID is easy.  Just add a line to your RUNFD.BAT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ID (and possible switches).  Refer to Example 1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.20c.ml.  Refer to Example 2 if you intend to use FD2.12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tribbs\nwork\doors.tmp del c:\tribbs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obbs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 The above documentation refers to DOBBS#.BAT (of FD2.20c.ml)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hort hand for DOBBS%TASK%.BAT.  The %TASK% represents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unique numerical environment setting for each FD node (which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quired by FD2.20c.ml).  With the use of FD2.20c.ml--DOBBS.B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es not exist.  Be certain that DOBBS#.BAT files exist for ea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de as they are critical to the proper execution of FD2.20c.m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DCID will interpret the unique %TASK% setting for each FD n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will create the necessary DOBBS#.BAT to match. It is high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commended that the phrase DOBBS%TASK%.BAT be used instead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ach individual DoBBS#.Bat in the errorlevel section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UNFD.BAT (refer to the above example)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ci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tribbs\nwork\doors.tmp del c:\tribbs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 If your running FD2.12sw add a "S" to the fdcid line.  FD2.12s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es not support multinode FD operations.  Misuse of FDCI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without the S parameter) would most definitely cause error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your FD2.12sw mailer operation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files similarly to the examples above completes the FD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your FrontDoor and TriBBS/Pro v10.1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1:300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jenif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1 520 751-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written by: Jon Crichfield, Fido 1:265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kus Pokus BBS (703) 330-94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