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reew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be notified when people call, but not by a ringing phone?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ert and all your problem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here.  However, it IS free, so if it decides to julien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..I claim no respon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ENALERT.EXE into a directory in the PATH.  Next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BAT and FASTLOG.BAT or whatever batch file will ru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logs in, TriBBS will generate all its dropfile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or LOGON.BAT.  GENALERT uses DOOR.SYS or any dro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n line 2 and the node number on line 4.  General Aler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ropfile, find the caller's baud rate, and then sound a ton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baudrate div 10) for as many times as the node number.  Thu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you know that they've successfully logged in and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a question,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17,1017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0/34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4) 843-266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th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ert when specific callers log in, get a copy of Kerry Vinson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, available at the aforementioned BBS or R.U.D.M. BBS at (314) 225-5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erts for any call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