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mon's Master File Lis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orm is used to purchase a registration for HMSTRLST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out the pertinent information and return to the addres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end of the form. All information is kept confident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entitles you to use the program and futur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you put here will be used to create your key number.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owercase _is_ significant, and must be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exactly as it appears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  State: ____  Zip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 - _____ - ______  Best call time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want your key deliv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U.S. First Clas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NetMail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to Send To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File Request (FREQ) from FidoNet 1:231/9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Call your board and file attach it to a message ($1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Logon Name: Steve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 To Us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or HMSTRLST is currently $5 (U.S. funds only pl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checks or money order (cash accepted but discouraged)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hen C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wynneville, IN 46144-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 be reached in the TriBBS Support conference on Worl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and FidoNet, or by FidoNet NetMail at 1:231/9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