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MST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on's Master File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Steve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create a master file list for some or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on your BBS, and will optionally create an archiv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with a FILE_ID.DI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BBS v10.x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BBS is Copyright (C)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any accompanying materials are distribut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". There are no warranties, express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ility or fitness for use of this program. The only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is that it will take up disk space. The author will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for damages, direct or consequential,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inability to use this software, even if the auth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such damages. USE THIS PROGRAM AT YOUR OWN RIS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gree to these terms, then delete this softwa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is beta. As such, there may be bugs in it that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found yet. If you find a bug in the program, please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shareware, which means you may try it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it suits your purposes. If after 30 days, you decid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, you must remove it from your computer. Harmon'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List Creator is not crippled in any way, however,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s the reminder printed at the end of the file list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code will work for future upgrades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accompanying REGISTER.DOC file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hareware, this software may be freely distributed.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 may distributors charge a fee specificall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except that disk duplication fees not to exceed $3 p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charged. This program may also be included o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s or CD-ROMs. The author retains all copy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rogram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MSTRLST requires a configuration file. If you do not creat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ead of time, a generic configuration file will be created for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as many different configuration files as you wish,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up to include only the specific file areas you wish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is a standard ASCII text file and is set u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cut here - - - -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-aex MASTER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cut here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TRIBBS                This points to TriBBS' node 1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do not need a trailing backslash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won't hurt anything if it's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BS Name            Type the name of your BBS on this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line can be approximately 7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ysop                This is where your name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                Your registration code goes here. Le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at 0 if unregistered. When you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r registration code, enter it o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 File List         This is the title you want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list created. For instance, you m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a configuration that only lists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ult-oriented files and you might 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XXX-rated GIFs - Adults Only" o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e. This line can be approximately 7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racters max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.LST               This is the path and filename of the ma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ZIP -aex MASTER.ZIP    This is the optional command li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atever archiver you wish to use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name listed in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figuration line, and FILE_ID.DIZ (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oose to use one) will be pass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rameters right after this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not want to create an arch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st, leave this line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This line _must_ exist, even if it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This command has not been tes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ther archivers yet. Please infor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thor of any problems encountered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other arch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.DIZ               This is the path and filename of a .DIZ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that can optionally be included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chived list. If you do no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chived list option, this has no effec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make several DIZ files, on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ch list you create, and HMSTRLS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sert the DIZ file specified here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chive as FILE_ID.DIZ. If you do not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include a DIZ in the archive, leav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e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This line _must_ exist, even if it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                This, and all subsequent lin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figuration file, denotes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(s) you want included in the ma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list. You may include as many area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wish, up to a maximum of 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create a configuration file, you will need to cre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o be used for FILE_ID.DIZ if you use that option. I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od idea to name these files the same as the configuration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orrespond with. DIZ files should be no than 45 columns w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2 columns to be compatible with TriBBS 5.11 and below).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DIZ included in the archive HMSTRLST came in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MSTRLST is probably best used in your nightly maintenance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You can run the program by entering its name on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with or without an optional configuration filename parame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configuration file is specified, HMSTRLST.CFG is the defa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MSTRLST can be run from any directory, but its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HMSTRLST [config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sample batch file that can be used to run HMSTR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ribbs\utils\hmstr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strlst mast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  12/10/95  Noticed the date in the banner was trunca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- Fixed. Small change t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10/04/95  First release. I have been testing the program on 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system for several days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 be reached in FidoNet at 1:231/95, in the TriBBS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World Message Exchange or Fidonet, or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Har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ynneville, IN 46144-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