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Insanity Software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                                                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�� ��</w:t>
      </w:r>
      <w:r>
        <w:rPr/>
        <w:t>Ŀ  �Ŀ ��Ŀ ��Ŀ ��� ���Ŀ �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  �  �  �</w:t>
      </w:r>
      <w:r>
        <w:rPr/>
        <w:t>Ŀ ��Ĵ �  �  �    �   ��Ĵ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�� �  � ���� �  � �  � ���   � 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�</w:t>
      </w:r>
      <w:r>
        <w:rPr/>
        <w:t>Ŀ ��� �    ��Ŀ     ��Ŀ ��Ŀ ��Ŀ � �  ��Ŀ ��Ŀ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�    �  �    ��   ��� ���� ��</w:t>
      </w:r>
      <w:r>
        <w:rPr/>
        <w:t>Ĵ �    ��� ��   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�    ��� ���� ����     �    �  � ���� �  � ����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              </w:t>
      </w:r>
      <w:r>
        <w:rPr/>
        <w:t>For TriBBS 10.x (R)       v1.0b1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opyright(C)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Kevin Branden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eta versions have NOT been fully tested in all enviroments.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run on my own system without problems, but this doesn'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ther possibilities.  If you decide to install and use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please backup whatever possible to ensure no damag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versions are released in the hopes that others wh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ment to safely test and report problems will do so in ord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developement process. Please refer to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S IS AND DISTRIBUTED WITHOUT ANY WARRANTY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YOU HAVE DECIDED TO TAKE FULL RELIABILITY OF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ULD OCCUR TO YOUR COMPUTER SYSTEM FROM USE OF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ELIEVED KEVIN BRANDENBURG FROM ALL RELIABILITY. 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DENBURG WILL NOT BE LIABLE FOR ANY SUCH CLAIM BY ANY OTHER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 OF THIS PROGRAM CLEARLY STATES THAT YOU UNDERSTAND AND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  Insanity File-Packer is the best addition to Mark Goodwin's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x.  It fully packs your filebase!  MOVE, DELETE, or IGN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or all direcoties. Easy setup utility will get you g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! Then, just run packit.exe from a bbs event and let In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Packer do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lep.doc   : This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 : Registra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   :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t.exe   : The pa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: Short descrip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txt : List of changes/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all these are there.  If they aren't, then please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Keep yourself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Make a direcory (ANYW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Unzip all ifp10b1.zip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Run setup and follow the inst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After setup is complete and all file areas have been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preferences, run pack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.. remember that DELETE means DELETE.  If you specify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lete files after 3 months, and you run packit. 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d longer than 3 months are gon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Insanity File-Packer will be kept at $10.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s the registered user to pack more than 5 file area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FREE!  I realize that the limit of 5 areas might be har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at I have countered that with a cheap and fai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anity File-Packer was compiled and written with Borlands TC++ v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Goodwin's TriBBS 10.x api. TriBBS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eave me a message in TriBBSNet, FidoNet, or via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rFimpen@aol.com).  My Fidonet Address is 1:3822/12 and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s Beyond Insan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01)-782-13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vin Bran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Insanity Software\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