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Tic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IC Processor for TriBB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3r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, TriBBS #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230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erry.vinson@f57.n8012.z86.toad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ic v1.0 is freeware, but if you use it, please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so I can keep some sort of record of how widely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Just netmail me at one of the above addresses, or log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a comment. Also, leave any suggestions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TIC.EXE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TIC.DOC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TIC.CFG 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SOFT.TXT   - A current catalog of misc. stuff written by Kerry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v_Soft, all available from my BB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ic is a TIC processor for TriBBS. While it may possibl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types in this version, future development will lean towards i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BBS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Tic is a program that is for tossing .tic files in 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tionally delete orphaned files. To use it all you need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. The syntax for it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KVTIC.CFG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VTIC.EXE. Case i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ne by line description of KVTIC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             &lt;- where kvtic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INCOMING    &lt;- where incoming files and tic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&lt;- "N" to keep orphaned files, "Y"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          &lt;- file ech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TRISOFT  &lt;- where files in this echo will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        &lt;- blah, blah, blah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3RD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kvTic will not update your files list when it t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, though. This version is mainly experiment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a file listing utility after you run kvTic, and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 your inde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any problems running kvTic, but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Party conf on TriBBSNet, TRIBBS_SUPPORT conf, and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ME. You could also netmail me o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Kerry Vinson, be held liable for any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use or inability to use, whether pro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, or inability to use of this software. This produc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There are NO warranties or guarantees,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utomatically CONSE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laimer. Hey, it works for m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, TriBBSNet, TRIBBS_SUPPORT, and TriSoft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is a trademark of World Messag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R.U.D.M. 314-230-6727 St.Louis,Mo,USA (1:100/5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