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ANGUAGE.MNU file needs to be in every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lets the user select from a language menu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is listed on the first line correspond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is listed on the second line correspond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2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