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kay, all the files that are named LANGUAGE.### from 001 to 016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iles which run the BBS in various themes here.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you want or use the LANGUAGE.001 as a "template"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"language". Just don't change what line things appear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in this ZIP go in the main TriBBS node's M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