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-0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.  I made a very stupid mistake in figuring the averages.  I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ing a seperate routine to figure the average when it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ay.  Completely forgot to put it in the code. 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averages if the report was for only one day.  It is now fix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quest of a user added the "Use As Logon" screen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.  If this is set to YES the screen will contain an 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and an @PAUSE@ at the end in ord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better when used as a logon screen.  I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NO the screens will be made without these two cod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FC would reset the data files if the callers.log was smaller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previous time LFC ran.  Some sysops start with a fresh lo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This would make LFC reset each day.  This is now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e 3rd line in the CFG has changed to add this op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ill cause LFC to NOT RESET the data files and the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from the beginning and the data added.  A YES and 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et the data files if the log is smaller.  (WARNING..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eatly inflated if this is set to NO and you simply edi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ut of the log rather than deleting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RIM.EXE a utility to trim your callers.log to a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RIM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using LFC and Phreq was having problems.  I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hreq writes downloaded files to the callers.log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than TriBBS does.  This would create problems with LF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cking downloaded files and corrupt the data. 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d Phreq downloads are track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FC was using the name the caller logged on with in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her it was the real name or alias name.  As a request LF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s an option for how the name is displayed.  A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will allow you to include the ALIAS name 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ly on the screens generated no matter how the user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When using this option the last 15 new users scre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plays the cinfigured way.  This option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o continue to operate the way it did previously. LF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 accomodate this new option.  Pleas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 or LFC.DOC under the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hourly usage graph has been changed.  I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t to graph the bar in 1% increments.  After LFC r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ays the bars always appeared too short.  I chang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bar in 1/2% increments.  This makes the bar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screen much bet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