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01/05/97 Deep 13 BBS went offline permanently. I also dec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o no longer support MatrixWare addons for TriBB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in part to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ack of support for both my BBS and Matri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he BBS's constan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General loss of interest in BBSing, SysOping,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day, 01/31/97 to release the programs as free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. These are 100% unsupported, and I wash my han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y for them. Please do not contact me about th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e-mailing me and checking to make sure they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 and not some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Ware and Deep 13 BBS were the biggest cement balloon flop was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ever took part in, but I thank you for your interest anywa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to see TriBBS being taken over by someone who actually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am sure Gary will do a fine job with it. I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it is the best DOS based BBS software out there, and I enjo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very much, so don't get the opinion that I suddenly am some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tes TriBBS. The one and only negitive thing I ever said abou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(back in the first week of 97) was said durring a very 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y draining generally bad week for me. I can't even reme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exactly I said about TriBBS, I just remember it was rud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. My appolagys to all that were 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, if I ever put up another BBS (which is not very likely)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riBB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rew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iver@internet1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