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ustom Message Area Screen Generator v2.0 Dated: 07/25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By 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(c) 1993 - 1994 by Gary Pric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a Registered Trademark by TriSof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ubuted without warranty. Freejack's Softwar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liable in any way for any damages cause from the use of this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guarantee this program will do anything execpt take up hard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...&lt;g&gt;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this is out of the way, lets get on to the good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TriBBS utility that creates an ASCII "Message Area Screens"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the @X varibles which will be shown as MSGSn.BBS. Where 'n'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 security level number or 'ALL' for all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, I might mention, if you are currently using MSGn.ANS screens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delete from your Tribbs\display directory so they will not b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riBBS instead of the newer type @X varibles screen tha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5 different color selections for Message area numbers, Descri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 color selections for a colored backgroud double bordered box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title if you choose to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, 2 or 3 colum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screen pag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choice to show Private Message areas or N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user friendly with a Professional loo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nd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AND NAME OF THE CONFIG FILE HAS CHANGED! SO BE WAR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both these files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file MUST be named MSGLIST.CFG for this program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the 4 lines needed in MSGLIST.CF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for MSGLIST.CF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JACK'S PLACE        &lt;-- Board Name or whatever (Optional) up to 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line will be used in the top of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each Message area screen if the Head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so, if you choose the Header option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e able to add a second line to the Heade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ile running the program for each scree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ORTANT! If you do not want to use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n leave a BLANK LINE here. You still ca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 a header from inside the program...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st display a smaller heade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               &lt;-- Path to TriBBS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TRIBBS\DISPLAY       &lt;-- Path to where you want the Message Area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go. Can be any vali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                      &lt;-- When the "ALL" selection is made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t show any Message Areas over thi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thing in Line One of the MSGLIST.CFG file and choose the header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F R E E J A C K ' S   P L A C 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Main Message Area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eader Box example below is the size of your header box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One blank in the MSGLIST.CFG file and choose the header op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Freejack's Place Main Message Area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just type: MSG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.... for MSGLIST.EXE v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report a bug, or make any suggestions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</w:t>
      </w:r>
      <w:r>
        <w:rPr/>
        <w:t>F R E E J A C K ' S   P L A C E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      </w:t>
      </w:r>
      <w:r>
        <w:rPr/>
        <w:t>TriBBS Support Board       �</w:t>
      </w:r>
      <w:r>
        <w:rPr/>
        <w:t>۲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</w:t>
      </w:r>
      <w:r>
        <w:rPr/>
        <w:t>3+ GIGABYTES w/over 23,000 Files Onli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</w:t>
      </w:r>
      <w:r>
        <w:rPr/>
        <w:t>154 File Area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World Message Exchang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</w:t>
      </w:r>
      <w:r>
        <w:rPr/>
        <w:t>TriBBSNET &amp; YankeeNet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</w:t>
      </w:r>
      <w:r>
        <w:rPr/>
        <w:t>FIDONET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158 Conference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30+ ONLINE GAMES!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1 - (205) 739-7121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16.8 USR HST Dual Standard V.32 bis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</w:t>
      </w:r>
      <w:r>
        <w:rPr/>
        <w:t>Node 2 - (205) 737-5032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28.8 USR HST Dual Standar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</w:t>
      </w:r>
      <w:r>
        <w:rPr/>
        <w:t>V.FC, V.32 terbo, V.32.b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</w:t>
      </w:r>
      <w:r>
        <w:rPr/>
        <w:t>FidoNet 1:3607/26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hours of hard work has gone into this program to make life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er for the TriBBS sysop, especially with the on growth of Message Ar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the different NETS that can be added to Tri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mps have been made to catch any bugs, but that does not 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one out there cannnot create or find one, so with this in min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the time and drop me a note (via WME , TriBBSNet, YankeeNet or FidoNe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all my BBS and let me know of any problems that may arise, so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ftly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ing Custom Message Screen Generator v2.0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ry Pr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Offical Boards that carry Freejack's Software Produc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: Digital Creation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14-744-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ME, ROCI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IATION/WEATHER/FILES/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-14400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ange, 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