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07/25/94 - Msglst20.zip - Major upgrade using the DIRLIST model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writ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17/93 - Msglst11.zip - Some minor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4/93 - First release of Msglst10.zip. This version is intend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use with TriBBS v5.x on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