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Us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1995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ers  is  distributed on  a  freeware basis.  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 are   free  to  use   MarkUsers  with  their   TriBBS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 TriBBS sysops may use MarkUsers during their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.  Any other use of Mark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ERS IS BEING DISTRIBUTED WITHOUT WARRANTY.  AT NO TIME WILL 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LY  OR POWERSOFT BE HELD LIABLE FOR  ANY DAMAGES THAT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 OR INABILITY TO USE MARK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es to  Kevin Preugschat of The Castle BBS  for nee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MAR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ers is a utility that will  mark users for deletion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or a sysop specified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MAR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ers  is very  simple to  run.   All you  do is  run i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with parameter 1  begin the  path to you  node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parameter  2 being the  number of days  old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users for deletion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er c:\tribb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 mark users for deletion  that have not called  you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 didn't want to mark users that haven'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months because  it wiped out  over half  of you  hard earn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you can unmark all users by setting the number of day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obtain support or report  problems of TriULV to  Leo T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The PowerSoft  Connection at  (206) 589-8429.  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upport through any  of the World Message Exchange  Echos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's CompuServe address 75104,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