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SEC Node Security Level Change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hange the security level of a TriBBS node in an event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!  It eliminates the possible foul-ups of security level to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 command line parameter for the new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should be in the main directory of whatev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  Then, type NODESEC n where n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999 and NODESEC will change the minmum security level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iven number. 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EC will give an error message if it cannot read/write NODE.D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keep a backup JUST IN CASE.  It works on my system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t'll do anything but trash yours.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cknowledg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and Randy Hunt for RMDoor and TB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EC was developed using a Pascal conversion of the document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BAPI, the TriBBS C language API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EC is distributed without any type of warranty.  Bob Dunnell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subsequent users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other incidental or consequential damages arising out of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NODESEC, even if Bob Dunnell has been advis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ob Dunnell will also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 made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...it has been tested, and it works as far as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