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JG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, along with PageOn, toggles the TriBBS 10.x Pag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is program will cause serious damage to a 5.1x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use with any versions older then 10.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in EVENTS,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ff &lt;trimain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&lt;trimaindir&gt; place your nodes dir name.  NO TRAILING 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