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=-=-=-=-=-=-=-=-=-=-=  QSEARCH 10.1 beta 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 NOTE 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QSearch is ONLY compatible with TriBBS v10.x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arch makes use of the DOORS.TMP file which is only gener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shells out to an external program, and therefore QSear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be run from the BBS and not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earch is a TriBBS file searching utility which will very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all files who's filename or description contains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he user has entered.  QSearch currently only does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 search and does not support AND and OR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atching files will be listed under the appropriate file area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with the file size and a single line from the descrip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the matched expression.  Because it only shows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description, QSearch is very handy for finding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without wading through long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arch will only show files which are accessable to the user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and will only show private file area files if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granted acces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registered, the program will allow the user to flag fi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in exactly the same manner as TriBBS does.  Any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ed to the flagged file list exactly as if they had bee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TriBBS file flagging feature.  The search is NOT case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return any match regardless of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(v1.2) now includes the ability to abort a search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ey at any time during the search.  The user will be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 at which time they can start another search or retur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have also been made that should signigicantly speed up search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for large directories.  Names of restricted file area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shown - it simply bypasses them completely and no notic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QSearch may only be run from an online node (ie. can't be used on a local n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TriBBS does not create the DOORS.TMP on local nodes. 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run Q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for QSearch and unzip the archiv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the QSEARCH.CFG file to reflect the appropriat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.  The information needed in the QSEARCH.CFG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1: Type of drop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RIBBS,WWIV,GAP,PCB,SF,RBBS or W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2: Path to the door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3: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4: Sysop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5: Locked Baud Rate (0 if not loc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Create a batch file which will run the program.  Since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most likely be run from the file menu, the batch file nam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ILEx.BAT, where x=the hotkey letter that you want to use o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atch file should look simila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D \TRIBBS\DOORS\QSEARCH      &lt;-- change to the QSearch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SEARCH QSEARCH.CFG           &lt;-- run the pro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D \TRIBBS                    &lt;-- change back to the TriBB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OARD                         &lt;-- reload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Edit the File (or other) menu and add the new hotkey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have the full capability of QSearch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s, simply fill in the REGISTER.DOC form and send i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fee - I will mail out your registration cod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I recei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comments or suggestions for future versions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please feel free to provide me with some feed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written using the TBAPI and TDOOR communications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Mark Goodwin, author of the best shareware (or commercial)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available.  Thanks Ma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