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0/95 v10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 v10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is section, works great !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write the documentation :-( if i want my beta te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've ma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6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L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b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by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5/96 v1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way RnRUS was searching threw the users.da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ser was in ! This speed up the processing when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used ! RnRUS will only look one time in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6 v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US now don't take care of users who are marked a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up with users who makes my users.dat grow u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US was getting mad if logon was left blank :-) (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5/96 v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it with error level. Type RnRUS ERROR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t error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enhance this in the future for all Rn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minsec and maxs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n't mark for delete user with a valid expiration da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hat because I don't use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WUS],[LA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wasn't created !! fixed !   RnRUS actually take care of user who tried and failed to log 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m whitout #Call BBS and #Call Day. (No one compl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left it but i will probably add an option not t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30/96 v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was working on RnRMS I saw that I did no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L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ALBYSE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6 v10.05 (minor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US was wrong when calculating the elapsed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