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FM.EXE 1.0 / SETFM 1.0 by 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se the API ("PBAPI10.ZIP") for PowerBASIC for DOS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was written/released by Gary Price of Freejack's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the TriBBS BBS software. It also uses the PowerBASIC for DOS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 writing library ("DWDOOR31.ZIP") written/released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vi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re is no warranty/guarantee, implied or express,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. This software is provided "as is." You use it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Clay C. Clear, and anybody else associated/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-Cubed Software, shall not be held liable or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es arising out of the use or misuse of this softwa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, you must accept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This software is released as Freewar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or key file needed or used by this softwar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onfiguration file is commented, so I won't go into detail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oth SAVFM.EXE and SETFM.EXE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xecutables MUST be called from their own directory!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spective calling batch files, before you call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batch files first change to the executable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must reside in the same directory as the EX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FM.EXE is the actual door program, that you would set 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 SETFM.EXE is the program you run in the logon bat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tores the callers' settings to their saved state.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ogon batch file that generates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.ANS (ANSI) and .ASC (text) display fil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reations. BADUSER.* is the screen that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excluded from using the door as set in the EXCLUDE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EC.* is the screen that is displayed when the call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cluded from using the door as set in the EXCLUDE.S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* is the menu that is displayed for users who aren't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ir user name 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ither SAVFM or SETFM, enter the following lines in th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ge to directory where the executables/configuratio/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fm &lt;configuration file name&gt; OR setfm &lt;configuration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av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fm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av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m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in a logon batch file to restore the caller's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a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wo programs' files must reside in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.SEC is a 10-line file conatining the security lev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clude from being able to use the programs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n lines MUST exist! If they do not, the programs will ab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. If there are more than 10 lines, the programs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past the 10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.USR file is a 20-line file conatining the names of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be able to use the programs. Note that these must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not the callers' aliases! Also, the names entered mus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y are in the TriMan Users Configuration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hn Smith" is not the same as "john smi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20 lines MUST be there! If there aren't 20 lines, the programs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untime error. If there are more than 20 lines, any line past the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ETFM.EXE and SAVFM.EXE generate error files ("SETFM.ER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FM.ERR") if it finds errors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, suggestions, questions, complaints,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grams, or would like for me to write a custom program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CONTACT.DOC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