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ity Check! v2.1  Release Date: 11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-96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, Registration is required. See Register.txt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curity Chec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ogon type door that will prompt callers to enter their D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, adding an extra level of security to your BBS to help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illegal logons attempts. Highly configuable, with Fast and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mless operation, and best of all, NO Nagging Delays! New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can enter up to a 3 line message to the sysop stating why the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on attempt. It will record this message in the Failed.lo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Display Screen. (Example 1.bbs for 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will allow you to add doors to your system tha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or data types so Doors can read in the Call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only two Batch files that can be used with doors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ning procedure, they are: "LOGON.BAT" &amp; "FASTLOG.BAT" No other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logons will work. See Batch File Layout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BBS's that can generate a "Door.sys" during a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se this door. You must read your BBS doc's to determine if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E.CFG and SECUREx.CF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really need to do is run the CONFIG.EXE that com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or simple creating of your Config file. Each line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box explaining what each entry is for. I will briefly 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here.  Secure.cfg is basically for Single n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Secure(x).cfg is for multinode systems, (x) repres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               &lt;- Door Data type "TriBBS.sys or 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&lt;- Path to Node 1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&lt;- Path to this Node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                &lt;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&lt;- Amount of chances for each questio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&lt;- Percent Chance that the doo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to 100. 1 would mean least likely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mean everytime a caller logs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                       &lt;- Min. Security Level user must have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. Anything below will not activa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                      &lt;- Max. Security Level user must have to activ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. Anything above will not activa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\FAILED.LOG        &lt;- Full Path and Filename of Detailed lo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ling the Security Check! door during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Log File will also hold any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as to why they failed their log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will allow a user to enter up to a 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go ahead and enter this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will only work for 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1.BBS   &lt;- Full Path and Filename of Sysop's Scree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ling the Security Check! door during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Display Screen will also hold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sysop as to why they failed their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tempt. It will allow a user to enter up to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go ahead and enter this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will only work for 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SECURE          &lt;- Full path to keep a file called "Caller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file will contain callers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call dates. In event that a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itple times a day and you only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checked once per day,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first check this recor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 has been check earlier that day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Check will allow the cal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ipped unitil the following day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&lt;- If you are running a BBS on a comp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-Standard IRQ, then enter that her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RQ just enter return and the CONFIG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 a 0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&lt;- Enter "Y or y" to use USA Styl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. This would look like this: "###-###-###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"N or n" to use a straight li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format.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####################". This will allo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enter only raw numbers. When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bs the Callers Phone Number from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's Record, it will also str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-numerical characters from tha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or to comparing. Security Chec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 the Call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ayouts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BAT Layout:  For norm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cu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OG.BAT Layout: For fast logons using the "*" in front of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cu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             &lt;- Please note that Fastlog.bat now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.bat called at the end of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Check!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bugs, make suggestions, and receive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Ŀ       o    �  �    �Ŀ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ҿ</w:t>
      </w:r>
      <w:r>
        <w:rPr/>
        <w:t>ַַ �ֿ����� ��  ��</w:t>
      </w:r>
      <w:r>
        <w:rPr>
          <w:rtl w:val="true"/>
        </w:rPr>
        <w:t>ٺֿ</w:t>
      </w:r>
      <w:r>
        <w:rPr/>
        <w:t>��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���� �������  </w:t>
      </w:r>
      <w:r>
        <w:rPr/>
        <w:t>Ľ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of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TriBBS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5+ GI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Over 35,000 File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240+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World Message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Yanke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202+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30+ ONLINE GA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1 - (205) 739-7121 /FrontDoor/ 33600 USR HST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- 1:3607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 Address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Web Site - http://midnight.avalon.net/users/gpri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Day FREE Tria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0 Minutes FREE!     Extended Time Plan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LES!  ======&gt;    * NO RATIOS!  ======&gt;   * ONLINE GAM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hours of hard work have gone into this program to make lif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easier for the TriBBS sysop. All attempt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any bugs, but that does not mean someone out t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r find one, so with this in mind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op me a note (via WME, YankeeNet, FidoNet 1:3607/2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y BBS, or Voice (205) 737-9189 and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that may arise.  The problem will be swiftly correc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tr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Check!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Register Today and Help Keep the Shareware Concept Alive!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