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CFG.EXE is a utility for creating and edi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ServeUp.  It is provided as a service to the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Up.  It may not be distributed by itself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Cfg uses a pulldown menu bar.  Selections ar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ith the key that is highlighed in the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will select the files pulldown menu. 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made by pressing the highlighted key.  Example: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F then press 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press ATL-F then N.  A blank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mpts at the bottom of the screen to fill in the lin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file by pressing F2 or ATL-F2, you will be prompt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(R) sysops have a special feature with new files.  When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to the data file:" line for the first time on a NEW file, if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rrectly, ServCfg will fill in the board name, sysop name,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main node. Other sysops would have this featur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made their file formats as available as TriBBS(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n existing file by selecting ALT-F then L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to edit on the command line.  Example: servcfg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O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re BoatWorks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ODE1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serv\SERV20.LZ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p, hot new file door by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alph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ype of door data file.  TRIBBS for TriBBS(R), GAP for all DOOR.S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s, PCB for PCBoard, SF for Spitfire, RBBS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commend the use of GAP (DOOR.SYS) whenev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Path to door data file. (Node's main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 0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Location for .NMS name file.  (must be the same value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using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ile to be offe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 or N.  Give the user the option to disable the do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 or N.  Check for and use RIPscrip.  This adds 2 secs to no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s if they have not downloaded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(OPTIONAL) Type of file being offered. 60 chars max. 20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(OPTIONAL) Intro file to be displayed. 2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(OPTIONAL) Success file to be displayed. 1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(OPTIONAL) Failure file to be displayed. 1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Registration number.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(OPTIONAL) Minimum security level for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(OPTIONAL) Maximum security level for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ust have it's own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