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need to change your calling BATCH file to use this version. The ne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ing batfile should read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BOARD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BOARD.BAT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erminate with a BOARD ... the original copy of the board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BOARD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bbs 10.*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to create a second copy of TRIBBS running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software at your own risk. Doug Rogers is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rising out of the use or misuse of this software. 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before using it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 crap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tates in the TRIBBS manual that it's possible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s a sub-board. What he doesn't state is, there are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et up TRIBBS as a door to another copy of itself my agenda w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ult files completely out of my public system.  I'm just TOO paran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ll learn a filename and download something they don't need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hat *I*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blem getting the program to run... but suddenly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vailable as not being passed to the secon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takes care of passing the time, as well as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o call up the second copy and changing all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 also completely enables use of virus scanners and do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, (something that TRIBBS does not do in na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set up your subboard. Do this 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to create a whole new board in a separate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. You'll need to go in and set the init string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in the original copy. Remember: DO NOT copy the SYSDAT2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!!!! This is *NOT* another node! THIS IS A STAND ALONE BB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IN THIS SECOND DIRECTORY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and message areas you want... in short,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w BBS that will run as a BBS-in-the-box! When you have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place a copy of SUBBOARD.EXE in the root of your MAIN boa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and press enter. Answer three questions: Where is the MA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(usually C:\TRIBBS), where is the SUBBOARD's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the batchfile used to run the original copy of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BOARD.BAT). The program will then terminate. The SUBBOARD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reated. If you ever reconfigure your subboard directori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UBBOARD.CFG and run the SUBBOARD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reate a menu entry to call up the board. This is done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MNU (or other MNU file) in the NWORK directory of the MAIN board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J (Jump to Sub-board) on my main menu, so my bat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J.BAT. It has two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the board, and hit the letter to take you to the subboard.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you should get an entire new logon sequence, and you'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ropping carrier in the subboard will be returned to the main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ged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on't want a User logging on as new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, just set the boards security level too high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well in a multi-tasking environment. Simply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py in the main directory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BETWEE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bit of insurance to be sure there are no glitche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s: BE SURE to use a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TriBBS directory is C:\TRIBBS and your sub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TRIBBS2 then be SURE to have the following in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2\nwork\doors.tmp del c:\tribbs2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do so could allow another user to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. Including the SysOps access. That would be a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BOTH lines in BOTH between.bat's not just one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call Doug Rogers evenings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272-9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Rogers' Neighborhood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273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