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v10.0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5-1996, Eric Coolman, Simple Mind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(hereafter referred to as TIME2REN) is a TriBB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utomatically generates reminder messages and/or log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rs who's subscriptions are about to expire, or have exp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 also provides a detailed log of all transa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errors encountered in the USERS.DAT (ie. invali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curity levels) which by itself is a valuable tool for mana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us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ick Even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this example, we will assume that TIME2REN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:\TRIBBS\TIME2REN\.  Substitute your own path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ee our example path, or omit it completely if TIME2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found in your DOS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ut all files from the TIME2REN archive in a director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un T2RSETUP.BAT, specifying the proper information where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any time if you are not sure what an option is for, hit F1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f desired, edit the supplied generic template files (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ent to the user) to suit your t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Add the following line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TIME2REN\TIME2RE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or if you with to use an .INI fil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2REN.INI, specify the desired .INI file 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:\TRIBBS\TIME2REN\TIME2REN.EXE D:\PATH\FILENAME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Execute TIME2REN from the command line with the -1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2REN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-1 switch is intended to ONLY be used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me TIME2REN is run.  Se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-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syntax: TIME2REN [fname] [switch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name]    Config file override:  Read [fname] as config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 TIME2REN.INI.  If you do not specify a path to the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, Time To Renew will FIRST look for the file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, then in the source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2REN.EXE is located).  Several example us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itch are give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?         Command-line help screen.  Displays list of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mand-line switches with brief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1         First run: Generate all bulletins regardless of last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switch is to be used the first time you run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new, otherwise, Time To Renew will skip any call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not called within 1 day, thinking it had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inders to them the day before.  This switch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only* on first run, otherwise, callers who do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in 1 day will receive multiple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S         Run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F         Fake run: Do everything except physically wri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urpose of this switch is for testing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what will happen (useful for new users of TIME2R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for generating a .LOG fil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C&lt;conf#&gt;  Automated E-Mail Conference override: number of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which to post e-mail notices (overrides .INI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L&lt;lang#&gt;  Language Number override: language number (in LANGUAGE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the logon bulletins use (overrides .INI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M         disable multitasker awareness.  By specifying this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Renew may run faster under some multitaskers (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Qview).  Use of this switch is not recommended i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des are running in other windows at the same time a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new.  For other notes, see the section "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e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bove switches are case INSENSITIVE.  The switch character (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ve as '-') may be substituted with '/'.  Switches may be st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e. "TIME2REN /1fc2 my_cfg.ini" will run with FIRSTRUN and FAKE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 set, load settings from my_cfg.ini and override con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, TIME2REN supports 7 different templat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ING - (4) ANSI, @X-Code, RIP,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IRED  - (3) ANSI, @X-Code, 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use any combination of template files, and don't hav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of them, but at least one must be in use for TIME2REN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.  For further information on each of these screen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fer to the ONLINE HELP of the setup program.  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@X-Codes, please refer to your TRIBBS documentation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the @-Macros, please refer to the section "@MACROS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your TRIBB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 templates are provided for each possible type with exce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 (for lack of a decent editor).  At each field you may hit &lt;F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default provided template for that type, which is expected to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 directory (where the executable file re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CRO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supports all of the macros provided by TriBBS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providing som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tax of any Time To Renew macro (including those that overrid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CROS@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CRO[:[-]##]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 ���� </w:t>
      </w:r>
      <w:r>
        <w:rPr/>
        <w:t>OPTIONAL field width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</w:t>
      </w:r>
      <w:r>
        <w:rPr/>
        <w:t>OPTIONAL field justification (- = RIGHT, default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he BBS name is "BITS Of Knowledge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RO line        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BOARDNAME@|      |BITS Of Knowledge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BOARDNAME:12@|   |BITS Of Know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BOARDNAME:30@|   |BITS Of Knowledge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@BOARDNAME:-30@|  |             BITS Of Knowledge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LER:              1234567890123456789012345678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riBBS @MACROS@ are overridden by Time To Re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@MACROS@ are provided as alternatives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MACROS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DATE       Similar to TriBBS @SUBSCRIPTIONDATE@ except centu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s included in year, and month/day are not left-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dded (ie. "4/4/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            As above, except alternative to @SYSTEM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            Current 12-hour time (ie. "12:01a" or "3:35p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alternative to @SYSTEMTIME@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@MACROS@ are provided by Time To Ren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:##           Pad with spaces up to column specified by "#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            Recipient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DOW        Day of week which expiry date occurs (ie. "Monda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Tuesday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YEAR       Expiry year (ie. "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FULLYEAR   Expiry century+year (ie. "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MONTH      Expiry month (ie. "4" for Apr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MONTHNAME  Expiry month (ie. "Apr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YFULLDATE   Expiry date expanded (ie. "April 4th, 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SLEFT         Days left until expiry date (ie. "1", "2"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FILE       FILENAME.EXT of attached file (ie. "APP.TX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DATE         Current date expanded (ie. "April 4th, 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MYTIME         Current 24-hour time (ie. "00:01" or "15:35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          Current year (ie. "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LLYEAR         Current century+year (ie. "1996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   Current month (ie. "4" for Apr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NAME        Current month (ie. "April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              Current day of week (ie. "Monday", "Tuesday",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For all of the following examples, we will assume that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ides in the directory C:\TRIBBS\ and TIME2REN resid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ory C:\TRIBBS\TIME2REN\.  D:\PATH\ is used as a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generic) path.  Substitute your own paths whe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ed or single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ions can be performed on a particular security level ONLY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level AND ABOVE.  To toggle this setting, hit the SPAC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t the SECURITY LEV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ing on your system setup, you may be able to benefit fro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configuration files.  One scenario where this would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f you provide trial memberships on your BBS, where you could po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reminder for trial members rather then the normal rem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mplement this feature, for each special security level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 the instructions under the section "Quick Event Instal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2 - Run T2RSETUP.BAT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2RSETUP.BAT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replacing "d:\path\filename.ext" with the name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ke to give the config file for this configuration (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bably be a good idea to name it "####.INI",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####" with the special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While in the setup program, move to the first field (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vel field), and enter the special security level,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PACEBAR until the word to the right of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s "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p 4 - add the following line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:\TRIBBS\TIME2REN\TIME2REN.EXE 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 replacing "d:\path\filename.ext" with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name specified in ste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keep your co-sysop(s) informed of the membership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sending them the transaction log.  You could use a message po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like PostIt/TriBBS - another utility from Simple Minded Softwar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the log to your co-sysop(s).  When beta testing, I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what annoying using that method, as I have my "check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t logon" option set, and prefer to only be informed of *real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to me.  Better alternatives (in my opinion) are eith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ssage poster program to post the log privately to a non-ex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so only those with sysop securities can read it, o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-security specific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 your EVENT.BAT, directly following the line(s) add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Renew (see section: Quick Event Installation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C:\TRIBBS\TIME2REN\TIME2REN.LOG C:\TRIBBS\DISPLAY\BULLET#.B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</w:t>
      </w:r>
      <w:r>
        <w:rPr/>
        <w:t># 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 '#' with bulletin number you wish this to be 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upport multilingual callers, Replace ## with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for "English" menus.  Otherwise,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# with "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Add the following line (*) to C:\TRIBBS\NWORK\BULLETIN.M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To Renew: Transaction Log,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## with minimum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TE: The first line of BULLETIN.MNU is the colour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each line following that is the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ach sequencial bulletin.  ie. If the log will b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10, the above line (step 2) should appear in line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BULLETIN.M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E-Mai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was written to only post ONE e-mail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ir subscription is expiring.  Daniel Westlake asked me if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add a feature to post a second e-mail reminder 1 week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ing because with his default settings (30 days in adv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cribers can skip logon screens), the caller may easily forge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ubscription is expiring.  This capability is alread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use of multiple configuration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T2RSETUP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RSETUP D:\PATH\WARN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- Set PAY LEVEL to 0 (or minimum paying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WARNING DAYS to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ve ALL logon/expiry bulletin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your EMAIL template name, attachment name, and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in their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 the following line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TIME2REN\TIME2REN.EXE D:\PATH\WARN2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sh Time To Renew to post e-mail every day rather than 1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, follow the above instructions, replacing WARNING DAYS (i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to your DEFAULT (main .INI file) warning days minus 1 (so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2 email warnings on the first day).  FYI, the reason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t available "internally" is to make the idea less appea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, the user.  I find that sending the same e-mail to a user every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n annoyance to your user (remember, they'll get it agai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packets too!), which is not our goal here - we just want to "g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ind" them, thus, it would probably be better sticking to the "7 d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reminder rather than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 E-Mail Not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ops may desire to post an e-mail message to callers whom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 their subscriptions expire.  TimeToRenew does not supp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internally for the same reason mentioned in section "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-Mail Warnings" - I find it would be an annoyance to the caller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the practice less desirable, but still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Run T2RSETUP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RSETUP D:\PATH\EXPIRE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- Set PAY LEVEL to 0 (or minimum paying secur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WARNING DAYS to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ve ALL logon/expiry bulletin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your (EXPIRED) EMAIL template name, attachment 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erence number in their appropri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Add the following line to your EVENT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TIME2REN\TIME2REN.EXE D:\PATH\EXPIRED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lingual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ysops may desire to support multilingual logon bullet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ossible, again using the multiple configuration files. 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guage you wish to support, (skip LANGUAGE # 1 if you already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ructions under "Quick Event Installation"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dd the name of the language to C:\TRIBBS\NWORK\LANGUAGE.M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 that the first line of LANGUAGE.MNU is LANGUAGE #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ond line is LANGUAGE # 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Run T2RSETUP with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2RSETUP D:\PATH\LANG-##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ace ## with th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ropriat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NGUAGE.M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- Set PAY LEVEL and WARNING DAYS to your desir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Set LANGUAGE to the appropriate language number (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GUAGE.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Enter your language specific logon bulletin nam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ropriate logon/expired bulleti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Leave EMAIL template field BLANK!  This fiel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Time To Renew is run with the LANGUAGE (/L##) switch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ny language abov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 you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dd the following line to your EVENT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TRIBBS\TIME2REN\TIME2REN.EXE LANG-##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above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The language specified in the .INI file may be over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L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LANGUAGE is set to either 0 or 1, the default (non-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gual) mode, to enable posting e-mail notices i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LANG-## is used in this example, it may b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 something easier to identify, ie. use the actua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ame for the filename (for example: ENGLISH.BBS, FRENCH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ime To Renew as a Subscription Reporting Too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previously mentioned, Time To Renew's logging feature can pr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 useful tool by itself.  Time To Renew can be configured to 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urpose exclusively by either not specifying any reminder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by simply specifying the /F (and optionally /1) switch(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ime To Renew to Post Informational Logon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ith to post a logon bulletin informing the caller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account status on a daily basis, you can do so using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INI file, setting DAYS WARNING to 0, and specifying your templat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appropriate.  Time To Renew will function as normal, excep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t every day, depending on whether or not the caller has logg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this event was last run.  E-Mail notices will never be po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DAYS WARNING is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estions and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. When viewing ANSI or RIP templates, the colour/screen 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tastrings) are shown, and no colour is displayed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 @-Code templates, the reverse is tru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Time To Renew is equipped to display both PCBoard and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yle colour code metastrings (TriBBS uses PCBoard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viewing support for the others is doubt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is section will be expanded upon when more questions come up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cellaneous Notes of Interest (to some... 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supports the following:  Multitasking aware - time sl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leased to DESQview, Topview, OS/2, Windows, and Netware when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necessary (*).  Share/network file locking aware -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continue to run while Time To Renew is at work.  Time To Re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never "hang" while prompting for user input if the user hit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s at all - keyboard timeouts are in place and will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no activity is occurring where expected (at run-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s and setup). Comments may be used on any line of the .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preceding the comment with a semi-colon (;) - all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erved by the setup program. E-Mail reminders will span messag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Time To Renew can be run from any directory, and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ecutable may even be omitted if it can be found in the DO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NOTE: 1) If Windows 95 or OS/2 Warp is detected, Time To Renew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m handle time slice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) Under some multitaskers (ie. DESQview), the speed a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me To Renew operates will decrease substantially -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sh to disable multitasker awareness to speed up 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ecify the /M switch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.EXE - main execu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.HLP -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 - what's new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.DIZ  - BBS descrip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ING.*   - (3 files) generic log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IRED.*    - (2 files) generic logon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2RSETUP.BAT - batch file to force setup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generated by TIME2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INI        - initialization file (default name: TIME2REN.IN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.LOG        - Log file of most recent run (filename will match 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FRM -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WORK\##.B## - User specific logon bulletin (@-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WORK\##.A## - User specific logon bulletin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WORK\##.R## - User specific logon bulletin (R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WORK\??.??? - E-Mail message attachment if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*) NOTE: replace ## (file name) with user number for bulletin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# (file extension) with language number.  If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s, it will be append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%) NOTE: replace ??.??? with name of file attachment.  If file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ing file wi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TRIBBS files to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ing the .MSG template (to post messages), severa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ied directly.  It is important that you keep a backup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in case a mishap occurs (which is true even when no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).  The files opened and/or modified by TIME2RE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K\MCONF.DAT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WORK\M####.HDR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WORK\M####.TXT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K\USERS.DAT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K\USERS.SPM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WORK\USERS.IDX   (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DAT1.DAT       (read/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DAT2.DAT       (re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*) NOTE: replace #### with conference number specified in 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under "Automated Message Conference".  i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 1, substitute "00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on the safe side, it would be a good idea to copy these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emporary backup directory during your nightly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taining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version of this product can usually be found a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BBS]           Name       : BITS Of Knowled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     : Daniel West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  : 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    : (519) 686-6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ame       : Lobster Buoy (TriBBS Support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op      :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ocation   : Bangor, Maine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umber     : See your TriBB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Fidonet F'req] Address    : 1:2401/4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agic Name : TIME2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Internet FTP]  Address    : ftp.tri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 : /tribbs/tri3rd10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ddress    : ftp.iaccess.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rectory  : /pub/bbsing/tribbs/tribbs10/util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  -  eric.coolman@multiboar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donet   -  Eric Coolman @ 1:2401/3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ic Coolman @ 1:2401/4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your country here&gt; po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ic Co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-1230 Sandford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don, Ontario,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5V 2J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lletin board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Of Knowledge BBS            (1:2401/404) - (519) 686-62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board Communications Center (1:2401/305) - (519) 660-89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ime To Renew" (hereinafter referred to as "Time2Ren")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the "try before you buy" or "shareware" concept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itled to use it for a period up to thirty (30)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entitles you to use Time2Ren 10.0.1.0 as well a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versions of the program that may or may not be releas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ny additional licensing conditions which may b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Coolman and Simple Minded Software retains title to and own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ime2Ren software.  All copies and portions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, belong to Eric Coolman and Simple Minded Softwar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ains all rights not expressly granted.  Copies of the Time2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 must include copyright and trademark notices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illegal to edit, alter, hack, reverse engineer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components of the software archive in any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additional software will be mailed upon registration. 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d as shareware is the same as the registered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keyfile will be mailed to remove any present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freely copy and distribute the software as long as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d contents are not modified in any way.  All files lis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"Archive Contents" must be included.  You may NOT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key or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unning any of the executable programs included in the Time2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ckage, you agree to accept this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2Ren is provided to you "as is".  Eric Coolman or Simple Mi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makes no warranties or representations, ei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ied, with respect to this software, documentation, 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, including but not limited to, their qualit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no event will Eric Coolman or Simple Minded Software be l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, indirect, special, incidental, or consequential damages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 of the use or inability to use the software or documentati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ric Coolman or Simple Minded Software has been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Coolman or Simple Minded Softwar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sts including, but not limited to, those incurred as a result of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s or revenue, loss of time or use of the software, loss of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sts of recovering such software or data, the cost of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, claims by third parties, or other similar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gree to all of the above, then you may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contained in the Time To Renew archive are copyrigh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ic Coolman and Simple Minded Software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To Renew supports the following: TriBBS which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demark of TriSoft; RIPscrip graphics protocol, which is a trad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eleGraphix Communications, Inc.  All other trademark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perty of their respective owners.  The TriBBS v10.0 API v1.0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ccessing the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ks to Daniel and Tom Westlake for beta testing this produ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 proofreading, ideas, distribu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d of document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