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spent some time making this a quality program and hope you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it on your board. With your $25.00 donation it'll insur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of this program.  Registered users get FREE bet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es to all of our programs also. To register send a check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to. With your donation you'll recieve a TICIT.KEY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egister TICIT.KEY and get rid of UNREGISTERED Notice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files are good for the lifetim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  (Make Checks and Money Orders payable to David Al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vid Al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25 Shaker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tfield, 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10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DO NOT SEND CASH! - Not responsible for lost or mis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UT HER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TicIt for TriBBS 2.5                     $25.00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TriBBS Directory Maker Version 3.0       $10.00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TriBBS Conference Maker Version 3.0      $10.00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All Three                                $35.00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TriDown                                  $ 5.00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otal: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Name: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Phone: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_____________________________ State________ ZIP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et Address or PO Box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(If not USA)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e 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Upload to Your BBS (Add $2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Fido - Address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City Scape BBS (Attached to 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gon Name: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ssword: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B:____/___/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