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1.0 to 11.1 Upgrad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version of TriBBS is v11.0 and you are upgrad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 11.1, follow the instructions below. If you TriBB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x then rea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ver the new EXE's from this archive overtop of all othe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'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S4GW.EXE is now Bound to FMAN32.EXE once again,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4GW.EXE from your TriBBS directory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 to 11.0 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files in this archive overtop of your existing files i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10.0 or 10.1 can use this archive as a full upgrade to 1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are a 10.0 Non-Pro, 10.0 Pro user, then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ee to upgrade to 11.0. Please look at the Register.doc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ion on upgrade fees to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10.1 Pro users, this is also a complete copy all files ov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upgrade fee to upgrade from 10.1 to 11.0.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quired to do is contact me for a new Registration Code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ull public release of v11.0, it now requires a n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make if fully functional once again. The contac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 will need to know your Registration name as it is fou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ion Code, and also the assign TriBBS # which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left hand corner of your Waiting for Callers Scree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hen a user logs on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Registration Codes 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24 County Road 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nemont, AL  351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: gwprice@worldnet.at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email: 1:3607/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