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AgeStat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2/0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Gar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AgeStats v1.0 is a share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AS cannot be run as an unattended 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AS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AS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AS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AS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AS.EXE and TRICBAS.CFG into the directory of your choic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A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&lt;-- DRIVE/PATH to the SYSDAT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NOT add a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&lt;-- Name the program will b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AS as a daily event. Execute TriCallersByAgeSta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AgeSta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